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apter 10: Sampling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 __________ </w:t>
      </w:r>
      <w:r>
        <w:rPr>
          <w:rFonts w:cs="Garamond" w:ascii="Calibri" w:hAnsi="Calibri"/>
          <w:sz w:val="22"/>
          <w:szCs w:val="22"/>
        </w:rPr>
        <w:t xml:space="preserve">refers to the entire group of people, events, or things of interest that the </w:t>
        <w:tab/>
        <w:t>researcher wishes to investigate.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a. </w:t>
        <w:tab/>
        <w:t>Population.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b. </w:t>
        <w:tab/>
        <w:t>Sampling frame.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c. </w:t>
        <w:tab/>
        <w:t>Sample.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d. </w:t>
        <w:tab/>
        <w:t>Sampling unit.</w:t>
      </w:r>
    </w:p>
    <w:p>
      <w:pPr>
        <w:pStyle w:val="Normal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2. </w:t>
        <w:tab/>
      </w:r>
      <w:r>
        <w:rPr>
          <w:rFonts w:cs="Calibri" w:ascii="Calibri" w:hAnsi="Calibri"/>
          <w:sz w:val="22"/>
          <w:szCs w:val="22"/>
        </w:rPr>
        <w:t xml:space="preserve">The element or set of elements that is available for selection in some stage of the sampling </w:t>
        <w:tab/>
        <w:t>process is the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>Samp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b. </w:t>
        <w:tab/>
        <w:t>Sampling uni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Sampling fram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.</w:t>
        <w:tab/>
        <w:t xml:space="preserve"> Subjec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</w:t>
        <w:tab/>
        <w:t xml:space="preserve">Probability sampling designs are used when the representativeness of the sample is of </w:t>
        <w:tab/>
        <w:t xml:space="preserve">importance in the interests of wider generalizabilit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  <w:tab/>
        <w:t xml:space="preserve">Convenience sampling and quota sampling are examples of probability sampling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 xml:space="preserve">A researcher who investigates the relationship between the loyalty program of a specific </w:t>
        <w:tab/>
        <w:t xml:space="preserve">supermarket and the loyalty towards this supermarket, collects his data by questioning </w:t>
        <w:tab/>
        <w:t xml:space="preserve">consumers who leave the specific supermarket on several daily periods. The sampling </w:t>
        <w:tab/>
        <w:t xml:space="preserve">method used by this researcher is called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Convenience sampl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Simple random sampl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Stratified sampl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Quota sampl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</w:t>
        <w:tab/>
        <w:t xml:space="preserve">When the properties of the population are not over-represented or under-represented in </w:t>
        <w:tab/>
        <w:t>the sample, we will have a representative samp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Cluster sampling is the least reliable and efficient among all probability sampling design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 xml:space="preserve">Which of the following sampling designs is a form of non-probability sampling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Systematic sampl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Area sampl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.</w:t>
        <w:tab/>
        <w:t>Quota sampl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Cluster sampl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</w:t>
        <w:tab/>
        <w:t xml:space="preserve">The bigger the sample size, the bett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0.</w:t>
        <w:tab/>
        <w:t xml:space="preserve">When samples are to be broken into subsamples, a minimal sample size of 10 is necessary </w:t>
        <w:tab/>
        <w:t xml:space="preserve">for each category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 xml:space="preserve">Snowball sampling and quota sampling are both non-probability sampling techniqu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2.</w:t>
        <w:tab/>
        <w:t xml:space="preserve">In probability sampling all elements of a population have a known and equal chance of being </w:t>
        <w:tab/>
        <w:t xml:space="preserve">chose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3.</w:t>
        <w:tab/>
        <w:t xml:space="preserve">If representativeness of the sample is critical for the study, which of the following sampling </w:t>
        <w:tab/>
        <w:t xml:space="preserve">techniques would you choose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Simple random sampling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.</w:t>
        <w:tab/>
        <w:t>Judgement sampling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c.</w:t>
        <w:tab/>
        <w:t>Convenience sampling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d.</w:t>
        <w:tab/>
        <w:t>Quota sampling 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4.</w:t>
        <w:tab/>
        <w:t xml:space="preserve">Snowball sampling and judgement sampling are both non-probability sampling design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5.</w:t>
        <w:tab/>
        <w:t xml:space="preserve">With systematic sampling the population is first divided into meaningful segments; </w:t>
        <w:tab/>
        <w:t xml:space="preserve">thereafter, subjects are drawn in proportion to their original number in the populat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6.</w:t>
        <w:tab/>
        <w:t xml:space="preserve">From a statistical perspective, probability sampling is preferred over non-probability </w:t>
        <w:tab/>
        <w:t xml:space="preserve">sampling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7.</w:t>
        <w:tab/>
        <w:t xml:space="preserve">The results of probability sampling are less generalizable than the results of non-probability </w:t>
        <w:tab/>
        <w:t xml:space="preserve">sampling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8.</w:t>
        <w:tab/>
        <w:t xml:space="preserve">A researcher wants to investigate the relationship between the use of drugs and study </w:t>
        <w:tab/>
        <w:t xml:space="preserve">results of students. He would like to generalize the results to the population. Which of the </w:t>
        <w:tab/>
        <w:t xml:space="preserve">following sampling methods would usually be the best to use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Stratified sampling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.</w:t>
        <w:tab/>
        <w:t>Judgement sampl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.</w:t>
        <w:tab/>
        <w:t>Simple random sampl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Quota sampling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9.  </w:t>
        <w:tab/>
        <w:t xml:space="preserve">The most important disadvantage of a convenience sample is that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It takes a lot of time and effort to find respondent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 xml:space="preserve">The research results cannot be generalized to the population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Systematic biases are possi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It is relatively expensiv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0. </w:t>
        <w:tab/>
      </w:r>
      <w:r>
        <w:rPr>
          <w:rFonts w:cs="Garamond" w:ascii="Calibri" w:hAnsi="Calibri"/>
          <w:sz w:val="22"/>
          <w:szCs w:val="22"/>
        </w:rPr>
        <w:t xml:space="preserve">The sampling frame is a (physical) representation of all the elements in the population from </w:t>
        <w:tab/>
        <w:t xml:space="preserve">which the sample is draw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21. </w:t>
        <w:tab/>
        <w:t xml:space="preserve">The payroll of an organization would serve as the sampling frame if its members are to be </w:t>
        <w:tab/>
        <w:t>studi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</w:r>
    </w:p>
    <w:p>
      <w:pPr>
        <w:pStyle w:val="CM39"/>
        <w:spacing w:lineRule="atLeast" w:line="240" w:before="0" w:after="0"/>
        <w:jc w:val="both"/>
        <w:rPr/>
      </w:pPr>
      <w:r>
        <w:rPr>
          <w:rFonts w:cs="Garamond" w:ascii="Calibri" w:hAnsi="Calibri"/>
          <w:sz w:val="22"/>
          <w:szCs w:val="22"/>
        </w:rPr>
        <w:t xml:space="preserve">22. </w:t>
        <w:tab/>
      </w:r>
      <w:r>
        <w:rPr>
          <w:rFonts w:cs="Calibri" w:ascii="Calibri" w:hAnsi="Calibri"/>
          <w:sz w:val="22"/>
          <w:szCs w:val="22"/>
        </w:rPr>
        <w:t xml:space="preserve">The type of probability and non-probability sampling designs that is chosen depends on: 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a. </w:t>
        <w:tab/>
        <w:t>The extent of generalizability desired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>b.</w:t>
        <w:tab/>
        <w:t xml:space="preserve"> The demands of time and other resources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c. </w:t>
        <w:tab/>
        <w:t>The purpose of the stud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d. </w:t>
        <w:tab/>
        <w:t>All of the abo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3. </w:t>
        <w:tab/>
        <w:t>A sample size of 40 is large enoug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4.</w:t>
        <w:tab/>
        <w:t xml:space="preserve"> Non response error exists to the extent that those who did respond to your survey are </w:t>
        <w:tab/>
        <w:t xml:space="preserve">different from those who did not on (one of the) characteristics of interest in your stud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5. </w:t>
        <w:tab/>
        <w:t>Two important sources of non response are not-at-homes and refusal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6. </w:t>
        <w:tab/>
        <w:t xml:space="preserve">Stratified </w:t>
      </w:r>
      <w:r>
        <w:rPr>
          <w:rFonts w:cs="Garamond" w:ascii="Calibri" w:hAnsi="Calibri"/>
          <w:sz w:val="22"/>
          <w:szCs w:val="22"/>
        </w:rPr>
        <w:t xml:space="preserve">samples are samples gathered in groups or chunks of elements that, ideally, are </w:t>
        <w:tab/>
        <w:t>natural aggregates of elements in the popul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</w:r>
    </w:p>
    <w:p>
      <w:pPr>
        <w:pStyle w:val="CM39"/>
        <w:spacing w:lineRule="atLeast" w:line="240"/>
        <w:jc w:val="both"/>
        <w:rPr/>
      </w:pPr>
      <w:r>
        <w:rPr>
          <w:rFonts w:cs="Garamond" w:ascii="Calibri" w:hAnsi="Calibri"/>
          <w:sz w:val="22"/>
          <w:szCs w:val="22"/>
        </w:rPr>
        <w:t xml:space="preserve">27. </w:t>
        <w:tab/>
        <w:t xml:space="preserve">Which is the most correct statement? </w:t>
      </w:r>
    </w:p>
    <w:p>
      <w:pPr>
        <w:pStyle w:val="CM39"/>
        <w:spacing w:lineRule="atLeast" w:line="240"/>
        <w:jc w:val="both"/>
        <w:rPr/>
      </w:pPr>
      <w:r>
        <w:rPr>
          <w:rFonts w:cs="Garamond" w:ascii="Calibri" w:hAnsi="Calibri"/>
          <w:sz w:val="22"/>
          <w:szCs w:val="22"/>
        </w:rPr>
        <w:tab/>
        <w:t xml:space="preserve">The required sample size, </w:t>
      </w:r>
      <w:r>
        <w:rPr>
          <w:rFonts w:cs="Garamond" w:ascii="Calibri" w:hAnsi="Calibri"/>
          <w:i/>
          <w:iCs/>
          <w:sz w:val="22"/>
          <w:szCs w:val="22"/>
        </w:rPr>
        <w:t xml:space="preserve">n, </w:t>
      </w:r>
      <w:r>
        <w:rPr>
          <w:rFonts w:cs="Garamond" w:ascii="Calibri" w:hAnsi="Calibri"/>
          <w:sz w:val="22"/>
          <w:szCs w:val="22"/>
        </w:rPr>
        <w:t xml:space="preserve">is a function of: </w:t>
      </w:r>
    </w:p>
    <w:p>
      <w:pPr>
        <w:pStyle w:val="Default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*a. </w:t>
        <w:tab/>
        <w:t xml:space="preserve">The variability in the population, precision or accuracy needed, confidence level desired, and </w:t>
        <w:tab/>
        <w:t xml:space="preserve">type of sampling plan used. </w:t>
      </w:r>
    </w:p>
    <w:p>
      <w:pPr>
        <w:pStyle w:val="Default"/>
        <w:tabs>
          <w:tab w:val="clear" w:pos="720"/>
          <w:tab w:val="left" w:pos="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 xml:space="preserve">The variability in the population, precision or accuracy needed, and confidence level desired.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cision or accuracy needed, confidence level desired, and type of sampling plan used. 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ind w:left="0" w:hanging="0"/>
        <w:rPr/>
      </w:pPr>
      <w:r>
        <w:rPr>
          <w:rFonts w:cs="Calibri" w:ascii="Calibri" w:hAnsi="Calibri"/>
          <w:sz w:val="22"/>
          <w:szCs w:val="22"/>
        </w:rPr>
        <w:tab/>
        <w:t xml:space="preserve">The variability in the population, precision or accuracy needed, and type of sampling plan </w:t>
        <w:tab/>
        <w:tab/>
        <w:t xml:space="preserve">used.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8.</w:t>
        <w:tab/>
        <w:t xml:space="preserve"> I</w:t>
      </w:r>
      <w:r>
        <w:rPr>
          <w:rFonts w:cs="Garamond" w:ascii="Calibri" w:hAnsi="Calibri"/>
          <w:sz w:val="22"/>
          <w:szCs w:val="22"/>
        </w:rPr>
        <w:t xml:space="preserve">f we want more precision, or more confidence, or both, the sample size needs to be </w:t>
        <w:tab/>
        <w:t>increas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9.</w:t>
        <w:tab/>
        <w:t xml:space="preserve"> </w:t>
      </w:r>
      <w:r>
        <w:rPr>
          <w:rFonts w:cs="TimesNewRoman" w:ascii="Calibri" w:hAnsi="Calibri"/>
          <w:sz w:val="22"/>
          <w:szCs w:val="22"/>
        </w:rPr>
        <w:t xml:space="preserve">As a sampling technique, qualitative research generally uses </w:t>
      </w:r>
      <w:r>
        <w:rPr>
          <w:rFonts w:cs="TimesNewRoman" w:ascii="Calibri" w:hAnsi="Calibri"/>
          <w:i/>
          <w:sz w:val="22"/>
          <w:szCs w:val="22"/>
        </w:rPr>
        <w:t>non-probability sampling</w:t>
      </w:r>
      <w:r>
        <w:rPr>
          <w:rFonts w:cs="TimesNewRoman" w:ascii="Calibri" w:hAnsi="Calibri"/>
          <w:sz w:val="22"/>
          <w:szCs w:val="22"/>
        </w:rPr>
        <w:t xml:space="preserve"> as it </w:t>
        <w:tab/>
        <w:t>does not aim to draw statistical inferen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0. </w:t>
        <w:tab/>
        <w:t>T</w:t>
      </w:r>
      <w:r>
        <w:rPr>
          <w:rFonts w:cs="TimesNewRoman" w:ascii="Calibri" w:hAnsi="Calibri"/>
          <w:sz w:val="22"/>
          <w:szCs w:val="22"/>
        </w:rPr>
        <w:t xml:space="preserve">he </w:t>
      </w:r>
      <w:r>
        <w:rPr>
          <w:rFonts w:cs="Calibri" w:ascii="Calibri" w:hAnsi="Calibri"/>
          <w:bCs/>
          <w:sz w:val="22"/>
          <w:szCs w:val="22"/>
        </w:rPr>
        <w:t xml:space="preserve">general rule in qualitative research is that you continue to sample until you are not </w:t>
        <w:tab/>
        <w:t>getting any new information or are no longer gaining new insights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CM35">
    <w:name w:val="CM35"/>
    <w:basedOn w:val="Normal"/>
    <w:next w:val="Normal"/>
    <w:qFormat/>
    <w:pPr>
      <w:spacing w:before="0" w:after="835"/>
    </w:pPr>
    <w:rPr>
      <w:rFonts w:ascii="Garamond" w:hAnsi="Garamond" w:cs="Times New Roman"/>
      <w:sz w:val="24"/>
      <w:szCs w:val="24"/>
    </w:rPr>
  </w:style>
  <w:style w:type="paragraph" w:styleId="CM31">
    <w:name w:val="CM31"/>
    <w:basedOn w:val="Default"/>
    <w:next w:val="Default"/>
    <w:qFormat/>
    <w:pPr>
      <w:spacing w:before="0" w:after="305"/>
    </w:pPr>
    <w:rPr>
      <w:rFonts w:eastAsia="SimSun;宋体"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225"/>
    </w:pPr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33:00Z</dcterms:created>
  <dc:creator>elwilson</dc:creator>
  <dc:description/>
  <cp:keywords/>
  <dc:language>en-US</dc:language>
  <cp:lastModifiedBy>elwilson</cp:lastModifiedBy>
  <dcterms:modified xsi:type="dcterms:W3CDTF">2009-09-23T14:57:00Z</dcterms:modified>
  <cp:revision>4</cp:revision>
  <dc:subject/>
  <dc:title/>
</cp:coreProperties>
</file>