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6: Measurement of variables: operational definitio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 xml:space="preserve">Measurement is the </w:t>
      </w:r>
      <w:r>
        <w:rPr>
          <w:rFonts w:cs="Calibri" w:ascii="Calibri" w:hAnsi="Calibri"/>
          <w:bCs/>
          <w:sz w:val="22"/>
          <w:szCs w:val="22"/>
        </w:rPr>
        <w:t>assignment of numbers</w:t>
      </w:r>
      <w:r>
        <w:rPr>
          <w:rFonts w:cs="Calibri" w:ascii="Calibri" w:hAnsi="Calibri"/>
          <w:sz w:val="22"/>
          <w:szCs w:val="22"/>
        </w:rPr>
        <w:t xml:space="preserve"> or other symbols </w:t>
      </w:r>
      <w:r>
        <w:rPr>
          <w:rFonts w:cs="Calibri" w:ascii="Calibri" w:hAnsi="Calibri"/>
          <w:bCs/>
          <w:sz w:val="22"/>
          <w:szCs w:val="22"/>
        </w:rPr>
        <w:t>t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characteristics of objects</w:t>
      </w:r>
      <w:r>
        <w:rPr>
          <w:rFonts w:cs="Calibri" w:ascii="Calibri" w:hAnsi="Calibri"/>
          <w:sz w:val="22"/>
          <w:szCs w:val="22"/>
        </w:rPr>
        <w:t xml:space="preserve"> </w:t>
        <w:tab/>
        <w:t xml:space="preserve">according to a pre-specified set of rul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 Objects include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 xml:space="preserve"> Persons, strategic business units, and companie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Countries, cars, and arousal seeking tendenc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 Elephants, kitchen appliances, and shopping enjoymen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</w:t>
        <w:tab/>
        <w:t xml:space="preserve"> Restaurants, shampoo, and service 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 </w:t>
        <w:tab/>
        <w:t>Examples of characteristics of objects are: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a. </w:t>
        <w:tab/>
        <w:t>Length, weight, and count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 xml:space="preserve"> A</w:t>
      </w:r>
      <w:r>
        <w:rPr>
          <w:rFonts w:cs="Calibri" w:ascii="Calibri" w:hAnsi="Calibri"/>
          <w:bCs/>
          <w:sz w:val="22"/>
          <w:szCs w:val="22"/>
        </w:rPr>
        <w:t>rousal seeking tendency, strategic business unit, and shopping enjoyment.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 xml:space="preserve">*c. </w:t>
        <w:tab/>
        <w:t>Service quality, conditioning effects, and taste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Restaurants, shampoo, and service quality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4.</w:t>
        <w:tab/>
        <w:t xml:space="preserve"> Attributes of objects that can be physically measured by some calibrated instruments pose </w:t>
        <w:tab/>
        <w:t xml:space="preserve">no measurement problem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5. </w:t>
        <w:tab/>
        <w:t xml:space="preserve">Reduction of abstract concepts to render them measurable in a tangible way is called </w:t>
        <w:tab/>
        <w:t>operationalizing the concept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Operationalizing is done by looking at the behavioral dimensions, facets, or properties </w:t>
        <w:tab/>
        <w:t xml:space="preserve">denoted by the concept. These are then translated into observable and measurable </w:t>
        <w:tab/>
        <w:t>elements so as to develop an index of measurement of the concep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Operationalizing a concept involves a series of steps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1. Come up with a definition of the construc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ab/>
        <w:t xml:space="preserve">2. Develop a response format. </w:t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ab/>
        <w:t>3. Assess t</w:t>
      </w:r>
      <w:r>
        <w:rPr>
          <w:rFonts w:cs="Calibri" w:ascii="Calibri" w:hAnsi="Calibri"/>
          <w:sz w:val="22"/>
          <w:szCs w:val="22"/>
        </w:rPr>
        <w:t xml:space="preserve">he validity and reliability of the measurement sca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 xml:space="preserve">4. Develop an instrument (one or more items or questions) that </w:t>
      </w:r>
      <w:r>
        <w:rPr>
          <w:rFonts w:cs="Garamond" w:ascii="Calibri" w:hAnsi="Calibri"/>
          <w:i/>
          <w:iCs/>
          <w:sz w:val="22"/>
          <w:szCs w:val="22"/>
        </w:rPr>
        <w:t xml:space="preserve">actually </w:t>
      </w:r>
      <w:r>
        <w:rPr>
          <w:rFonts w:cs="Garamond" w:ascii="Calibri" w:hAnsi="Calibri"/>
          <w:sz w:val="22"/>
          <w:szCs w:val="22"/>
        </w:rPr>
        <w:t xml:space="preserve">measures the </w:t>
        <w:tab/>
        <w:t xml:space="preserve">concept that one wants to measur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What is the correct order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-4-2-3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-2-1-3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-2-3-1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-1-4-2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  <w:t xml:space="preserve">Operationalizing a concept consists of delineating the reasons, antecedents, consequences, </w:t>
        <w:tab/>
        <w:t>or correlates of the concep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>You cannot measure objects;  you measure _____________ of object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Element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Dimension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Antecedent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.</w:t>
        <w:tab/>
        <w:t xml:space="preserve"> Attribut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</w:t>
        <w:tab/>
        <w:t xml:space="preserve">Operationalizing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Designing questionnair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Translating a problem definition into a research ques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 xml:space="preserve">Making an abstract concept measur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Defining difficult concepts in the research proposa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1. </w:t>
        <w:tab/>
        <w:t>A father measures the length of his so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>Which of the following statements is correct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on is the object; the length is the attribut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ather is the object; the length is the attribut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on is the object; the tape measure is the attribute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ngth is the object; the tape measure is the attribut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2.</w:t>
        <w:tab/>
        <w:t xml:space="preserve"> Which of the following variables has to be operationalized?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Thirs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Ag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Gende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d.</w:t>
        <w:tab/>
        <w:t xml:space="preserve"> None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 Verbal aggression is a __________ of aggression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a. </w:t>
        <w:tab/>
        <w:t>Dimension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b. </w:t>
        <w:tab/>
        <w:t>Correlat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/>
        </w:rPr>
        <w:t xml:space="preserve">c. </w:t>
        <w:tab/>
        <w:t>Attribut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None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</w:t>
        <w:tab/>
        <w:t>A variable or construct must always be directly observ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15.        Operationalizing a variable precedes defining a variable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>a.           T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>*b.         F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16.       Which of the following answers is a ‘concept’?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a.         Desk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b.         Plant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c.         Chair.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*d.      All of the abov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7.      </w:t>
        <w:tab/>
        <w:t xml:space="preserve">The construct ‘hunger’ is a typical example of a construct that must be operationalized </w:t>
        <w:tab/>
        <w:t xml:space="preserve">because it is an abstract and subjective concept. 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444F8B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5:00Z</dcterms:created>
  <dc:creator>elwilson</dc:creator>
  <dc:description/>
  <cp:keywords/>
  <dc:language>en-US</dc:language>
  <cp:lastModifiedBy>elwilson</cp:lastModifiedBy>
  <dcterms:modified xsi:type="dcterms:W3CDTF">2009-09-23T14:55:00Z</dcterms:modified>
  <cp:revision>5</cp:revision>
  <dc:subject/>
  <dc:title/>
</cp:coreProperties>
</file>