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12: Quantitative data analysis part 2: hypothesis test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hich of the following alternatives is possibly the dependent (or Y) variable in a study in </w:t>
        <w:tab/>
        <w:t xml:space="preserve">which regression analysis is used to analyze the data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Political par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Gend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Favorite soccer tea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Disposable income of the respond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The most suitable way to test if social class influences the political party for which people </w:t>
        <w:tab/>
        <w:t xml:space="preserve">vote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A chi-square 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NOV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>regression-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For determining the F-ratio, the variance between groups (‘between-groups mean square’) is </w:t>
        <w:tab/>
        <w:t xml:space="preserve">divided by the variance within groups (‘within-groups mean square’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ANOVA is used to determine if the variance between groups significantly differ from each </w:t>
        <w:tab/>
        <w:t xml:space="preserve">oth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Essentially, the relations that are tested through ANOVA could also be tested through </w:t>
        <w:tab/>
        <w:t xml:space="preserve">regression analysis (by dummy variables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The most appropriate technique to establish whether the average price of a Bacardi Breezer </w:t>
        <w:tab/>
        <w:t>is higher than €5 is …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An independent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A one sample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 paired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The most appropriate technique to test the hypothesis that the average price that students </w:t>
        <w:tab/>
        <w:t xml:space="preserve">are willing to pay for a meal at the University restaurant differs between Dutch, German and </w:t>
        <w:tab/>
        <w:t xml:space="preserve">Chinese students is …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Regression 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Independent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Chi-square 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 xml:space="preserve">The most appropriate technique to test the hypothesis that the quality of tangible elements </w:t>
        <w:tab/>
        <w:t xml:space="preserve">(measured on ratio-level) influences satisfaction on the University restaurant (measured on </w:t>
        <w:tab/>
        <w:t xml:space="preserve">ration-level), but that the relationship between these variables differs between students and </w:t>
        <w:tab/>
        <w:t xml:space="preserve">scientific employees is …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Multiple regression analysis with an interaction-effec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Three multiple regression models so that mediation can be test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M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What is the most appropriate technique to test if having a mobile phone is related to having </w:t>
        <w:tab/>
        <w:t xml:space="preserve">a fixed telephone connection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Regression analysi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>A Chi-square tes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A </w:t>
      </w:r>
      <w:r>
        <w:rPr>
          <w:rFonts w:cs="Calibri" w:ascii="Calibri" w:hAnsi="Calibri"/>
          <w:i/>
          <w:sz w:val="22"/>
          <w:szCs w:val="22"/>
        </w:rPr>
        <w:t>t</w:t>
      </w:r>
      <w:r>
        <w:rPr>
          <w:rFonts w:cs="Calibri" w:ascii="Calibri" w:hAnsi="Calibri"/>
          <w:sz w:val="22"/>
          <w:szCs w:val="22"/>
        </w:rPr>
        <w:t>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A researcher tests if the loyalty (measured on a 5-point Likert scale) of people with a loyalty </w:t>
        <w:tab/>
        <w:t xml:space="preserve">card significantly differs from the loyalty of people without a loyalty card. The most </w:t>
        <w:tab/>
        <w:t xml:space="preserve">appropriate technique to test this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An independent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 paired-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A Chi-square 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A researcher estimates his model  by means of regression analysis. The significance level of </w:t>
        <w:tab/>
        <w:t xml:space="preserve">his model  is  .0012 and the R-squared is .31. Which conclusion can the researcher draw from </w:t>
        <w:tab/>
        <w:t xml:space="preserve">these data?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a.</w:t>
        <w:tab/>
        <w:t xml:space="preserve">At least one of the independent variables or the constant of the model is significantly related </w:t>
        <w:tab/>
        <w:t xml:space="preserve">to 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The model explains 31% of the variation in the independent variabl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He has a multicollinearity problem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ll independent variables are significantly related to 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</w:t>
        <w:tab/>
        <w:t xml:space="preserve">Multiple regression analysis measures the effect of an independent variable on the </w:t>
        <w:tab/>
        <w:t xml:space="preserve">dependent variable, while the other independent variables are held consta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Multiple regression analysis can only be used when variables are measured with multi-item </w:t>
        <w:tab/>
        <w:t xml:space="preserve">scale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4.</w:t>
        <w:tab/>
        <w:t xml:space="preserve">A researcher wants to know if the distribution of income in his sample corresponds to the </w:t>
        <w:tab/>
        <w:t xml:space="preserve">real distribution in his population (60% &lt; the standard, 40% &gt;= above the standard). The </w:t>
        <w:tab/>
        <w:t xml:space="preserve">most appropriate technique to test this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An independent samples t-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NOV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 paired-samples t-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A Chi-square 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5.</w:t>
        <w:tab/>
        <w:t xml:space="preserve">What is the most appropriate technique to test the hypothesis that the performance of </w:t>
        <w:tab/>
        <w:t xml:space="preserve">employees depends on the reward they receive, because this reward increases their </w:t>
        <w:tab/>
        <w:t xml:space="preserve">motivation (all variables are measured on a 5-point Likert scale)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Multiple regression with an interaction effec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Multiple regression with dummy variabl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>Three multiple regression models so that mediation can be test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Simple regress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6. </w:t>
        <w:tab/>
        <w:t xml:space="preserve">What is the most appropriate technique to test the hypothesis that the number of Bacardi </w:t>
        <w:tab/>
        <w:t xml:space="preserve">Breezers drunk by men is smaller than the number of Bacardi Breezers drunk by women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An independent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 one sample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 paired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7. </w:t>
        <w:tab/>
        <w:t xml:space="preserve">What is the most appropriate technique to test the hypothesis that students  who, for a </w:t>
        <w:tab/>
        <w:t xml:space="preserve">certain </w:t>
        <w:tab/>
        <w:t xml:space="preserve">course,  attended tutorials from lecturer X are happier (measured on interval-level) </w:t>
        <w:tab/>
        <w:t xml:space="preserve">than students who attended tutorials from lecturer Y and Z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Regression 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n independent samples t-t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Chi-square 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>ANOV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8.</w:t>
        <w:tab/>
        <w:t xml:space="preserve">A Sobel-test is generally used to test moder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9.</w:t>
        <w:tab/>
        <w:t xml:space="preserve">Partial mediation exists when an independent variable influences the dependent variable </w:t>
        <w:tab/>
        <w:t xml:space="preserve">both directly and indirectl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0.</w:t>
        <w:tab/>
        <w:t xml:space="preserve"> Multicollinearity can be detected by a correlation matrix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1.</w:t>
        <w:tab/>
        <w:t xml:space="preserve">Multicollinearity occurs when any single independent variable is highly correlated with a set </w:t>
        <w:tab/>
        <w:t xml:space="preserve">of other independent variable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</w:t>
        <w:tab/>
        <w:t xml:space="preserve">We have a multicollinearity problem if our VIF values are higher than 10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</w:t>
        <w:tab/>
        <w:t xml:space="preserve">The VIF value is the inverse of the tolerance valu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4.</w:t>
        <w:tab/>
        <w:t xml:space="preserve">A researcher want to test if a cause-effect relationships exists between someone’s age and </w:t>
        <w:tab/>
        <w:t xml:space="preserve">the number of hours of sleep someone needs. She measures age as follows: 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0</w:t>
        <w:tab/>
        <w:t>&lt; 20 years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0</w:t>
        <w:tab/>
        <w:t xml:space="preserve">20 - 50 years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>0</w:t>
        <w:tab/>
        <w:t xml:space="preserve">&gt;  50 years.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Furthermore, participants  of the research can fill in the number of hours they sleep on </w:t>
        <w:tab/>
        <w:t xml:space="preserve">average in a day on a dotted line.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What is the most appropriate technique to test the hypothesis that age influences the </w:t>
        <w:tab/>
        <w:t xml:space="preserve">number of hours someone sleeps?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An  independent samples t-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A paired samples t-test.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c.</w:t>
        <w:tab/>
        <w:t xml:space="preserve">ANOVA.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.</w:t>
        <w:tab/>
        <w:t xml:space="preserve">Discriminant analysis.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5.</w:t>
        <w:tab/>
        <w:t xml:space="preserve">Assume the researcher also wants to know if the average number of  hours sleep (across </w:t>
        <w:tab/>
        <w:t xml:space="preserve">groups) significantly differs from 7. Which test could she best us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An independent samples t-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Regression analysi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NOV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A one sample t-tes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6.</w:t>
        <w:tab/>
        <w:t xml:space="preserve">The statistical null hypothesis is rejected when the p-value is small enough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</w:t>
        <w:tab/>
        <w:t xml:space="preserve">To be able to conduct a t-test it is important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That the independent as well as the dependent variable is measured on a nominal or ordinal </w:t>
        <w:tab/>
        <w:t xml:space="preserve">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That the independent variable is measured on an interval or ratio scale and the dependent </w:t>
        <w:tab/>
        <w:t xml:space="preserve">variable is measured on a nominal or ordinal 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That the independent  as well as the dependent variable is measured on an interval or ratio </w:t>
        <w:tab/>
        <w:t xml:space="preserve">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.</w:t>
        <w:tab/>
        <w:t xml:space="preserve">That the dependent variable is measured on an interval or ratio scale and the independent </w:t>
        <w:tab/>
        <w:t xml:space="preserve">variable is measured on a nominal or ordi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</w:t>
        <w:tab/>
        <w:t xml:space="preserve">A solution to multicollinearity is to collect more da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9.</w:t>
        <w:tab/>
        <w:t xml:space="preserve">To be able to conduct an analysis in SPSS it is important that the independent and </w:t>
        <w:tab/>
        <w:t xml:space="preserve">dependent variable(s) are measured on the right scale. Which of the following statements is </w:t>
        <w:tab/>
        <w:t xml:space="preserve">correct when you want to conduct an independent samples t-test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The independent and dependent variable(s) must all be measured on an interval/ratio 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The independent and dependent variable(s) must all be measured on a nominal/ordinal </w:t>
        <w:tab/>
        <w:t xml:space="preserve">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The independent variables must be measured on an interval/ratio scale, and the dependent </w:t>
        <w:tab/>
        <w:t xml:space="preserve">variable must be measured on a nominal/ordi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None of the above statements is correc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0. </w:t>
        <w:tab/>
      </w:r>
      <w:r>
        <w:rPr>
          <w:rFonts w:cs="Calibri" w:ascii="Calibri" w:hAnsi="Calibri"/>
          <w:bCs/>
          <w:sz w:val="22"/>
          <w:szCs w:val="22"/>
        </w:rPr>
        <w:t>A Type 1 error, also referred to as alpha (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rFonts w:cs="Calibri" w:ascii="Calibri" w:hAnsi="Calibri"/>
          <w:bCs/>
          <w:sz w:val="22"/>
          <w:szCs w:val="22"/>
        </w:rPr>
        <w:t xml:space="preserve">) is </w:t>
      </w:r>
      <w:r>
        <w:rPr>
          <w:rFonts w:cs="Calibri" w:ascii="Calibri" w:hAnsi="Calibri"/>
          <w:sz w:val="22"/>
          <w:szCs w:val="22"/>
        </w:rPr>
        <w:t xml:space="preserve">the probability of rejecting the null hypothesis </w:t>
        <w:tab/>
        <w:t>when it is actually tru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1.</w:t>
        <w:tab/>
        <w:t xml:space="preserve"> </w:t>
      </w:r>
      <w:r>
        <w:rPr>
          <w:rFonts w:cs="Calibri" w:ascii="Calibri" w:hAnsi="Calibri"/>
          <w:bCs/>
          <w:sz w:val="22"/>
          <w:szCs w:val="22"/>
        </w:rPr>
        <w:t>A Type 2 error, also referred to as beta (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rFonts w:cs="Calibri" w:ascii="Calibri" w:hAnsi="Calibri"/>
          <w:bCs/>
          <w:sz w:val="22"/>
          <w:szCs w:val="22"/>
        </w:rPr>
        <w:t xml:space="preserve">), is </w:t>
      </w:r>
      <w:r>
        <w:rPr>
          <w:rFonts w:cs="Calibri" w:ascii="Calibri" w:hAnsi="Calibri"/>
          <w:sz w:val="22"/>
          <w:szCs w:val="22"/>
        </w:rPr>
        <w:t xml:space="preserve">the probability of failing to reject the null </w:t>
        <w:tab/>
        <w:t>hypothesis given that the alternative hypothesis is actually tru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2. </w:t>
        <w:tab/>
        <w:t xml:space="preserve">Statistical power or power is the probability of correctly rejecting the null hypothesi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3. </w:t>
        <w:tab/>
        <w:t>Statistical power depends on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Alph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rFonts w:cs="Calibri" w:ascii="Calibri" w:hAnsi="Calibri"/>
          <w:bCs/>
          <w:sz w:val="22"/>
          <w:szCs w:val="22"/>
        </w:rPr>
        <w:t>), e</w:t>
      </w:r>
      <w:r>
        <w:rPr>
          <w:rFonts w:cs="Calibri" w:ascii="Calibri" w:hAnsi="Calibri"/>
          <w:sz w:val="22"/>
          <w:szCs w:val="22"/>
        </w:rPr>
        <w:t>ffect size, and the size of the samp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 </w:t>
        <w:tab/>
        <w:t xml:space="preserve">Alph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rFonts w:cs="Calibri" w:ascii="Calibri" w:hAnsi="Calibri"/>
          <w:bCs/>
          <w:sz w:val="22"/>
          <w:szCs w:val="22"/>
        </w:rPr>
        <w:t>), beta (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rFonts w:cs="Calibri" w:ascii="Calibri" w:hAnsi="Calibri"/>
          <w:bCs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and the size of the sampl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Alpha </w:t>
      </w:r>
      <w:r>
        <w:rPr>
          <w:rFonts w:cs="Calibri" w:ascii="Calibri" w:hAnsi="Calibri"/>
          <w:bCs/>
          <w:sz w:val="22"/>
          <w:szCs w:val="22"/>
        </w:rPr>
        <w:t>(</w:t>
      </w:r>
      <w:r>
        <w:rPr>
          <w:rFonts w:eastAsia="Symbol" w:cs="Symbol" w:ascii="Symbol" w:hAnsi="Symbol"/>
          <w:bCs/>
          <w:sz w:val="22"/>
          <w:szCs w:val="22"/>
        </w:rPr>
        <w:t></w:t>
      </w:r>
      <w:r>
        <w:rPr>
          <w:rFonts w:cs="Calibri" w:ascii="Calibri" w:hAnsi="Calibri"/>
          <w:bCs/>
          <w:sz w:val="22"/>
          <w:szCs w:val="22"/>
        </w:rPr>
        <w:t>), beta (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rFonts w:cs="Calibri" w:ascii="Calibri" w:hAnsi="Calibri"/>
          <w:bCs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and effect siz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B</w:t>
      </w:r>
      <w:r>
        <w:rPr>
          <w:rFonts w:cs="Calibri" w:ascii="Calibri" w:hAnsi="Calibri"/>
          <w:bCs/>
          <w:sz w:val="22"/>
          <w:szCs w:val="22"/>
        </w:rPr>
        <w:t>eta (</w:t>
      </w:r>
      <w:r>
        <w:rPr>
          <w:rFonts w:eastAsia="Symbol" w:cs="Symbol" w:ascii="Symbol" w:hAnsi="Symbol"/>
          <w:bCs/>
          <w:sz w:val="22"/>
          <w:szCs w:val="22"/>
        </w:rPr>
        <w:t></w:t>
      </w:r>
      <w:r>
        <w:rPr>
          <w:rFonts w:cs="Calibri" w:ascii="Calibri" w:hAnsi="Calibri"/>
          <w:bCs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e</w:t>
      </w:r>
      <w:r>
        <w:rPr>
          <w:rFonts w:cs="Calibri" w:ascii="Calibri" w:hAnsi="Calibri"/>
          <w:sz w:val="22"/>
          <w:szCs w:val="22"/>
        </w:rPr>
        <w:t>ffect size, and the size of the samp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4. </w:t>
        <w:tab/>
      </w:r>
      <w:r>
        <w:rPr>
          <w:rFonts w:cs="Garamond" w:ascii="Calibri" w:hAnsi="Calibri"/>
          <w:sz w:val="22"/>
          <w:szCs w:val="22"/>
        </w:rPr>
        <w:t xml:space="preserve">Univariate statistical techniques are used when you want to examine two-variable </w:t>
        <w:tab/>
        <w:t xml:space="preserve">relationships. If you, on the other hand, are interested in the relationship between many </w:t>
        <w:tab/>
        <w:t xml:space="preserve">variables, such as in the Excelsior Enterprises case, multivariate statistical techniques are </w:t>
        <w:tab/>
        <w:t>requir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5. </w:t>
        <w:tab/>
      </w:r>
      <w:r>
        <w:rPr>
          <w:rFonts w:cs="Garamond" w:ascii="Calibri" w:hAnsi="Calibri"/>
          <w:sz w:val="22"/>
          <w:szCs w:val="22"/>
        </w:rPr>
        <w:t xml:space="preserve">The one sample t-test is used to test the hypothesis that the mean of the population from </w:t>
        <w:tab/>
        <w:t>which a sample is drawn is equal to a comparison standar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6. </w:t>
        <w:tab/>
        <w:t>A</w:t>
      </w:r>
      <w:r>
        <w:rPr>
          <w:rFonts w:cs="Garamond" w:ascii="Calibri" w:hAnsi="Calibri"/>
          <w:sz w:val="22"/>
          <w:szCs w:val="22"/>
        </w:rPr>
        <w:t xml:space="preserve"> paired samples </w:t>
      </w:r>
      <w:r>
        <w:rPr>
          <w:rFonts w:cs="Garamond" w:ascii="Calibri" w:hAnsi="Calibri"/>
          <w:iCs/>
          <w:sz w:val="22"/>
          <w:szCs w:val="22"/>
        </w:rPr>
        <w:t>t</w:t>
      </w:r>
      <w:r>
        <w:rPr>
          <w:rFonts w:cs="Garamond" w:ascii="Calibri" w:hAnsi="Calibri"/>
          <w:sz w:val="22"/>
          <w:szCs w:val="22"/>
        </w:rPr>
        <w:t xml:space="preserve">-test is used to examine the differences in the same group before and </w:t>
        <w:tab/>
        <w:t>after a treatm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37. </w:t>
        <w:tab/>
        <w:t xml:space="preserve">The </w:t>
      </w:r>
      <w:r>
        <w:rPr>
          <w:rFonts w:cs="Calibri" w:ascii="Calibri" w:hAnsi="Calibri"/>
          <w:bCs/>
          <w:color w:val="000000"/>
          <w:sz w:val="22"/>
          <w:szCs w:val="22"/>
        </w:rPr>
        <w:t>Wilcoxon signed-rank test</w:t>
      </w:r>
      <w:r>
        <w:rPr>
          <w:rFonts w:cs="Calibri" w:ascii="Calibri" w:hAnsi="Calibri"/>
          <w:color w:val="000000"/>
          <w:sz w:val="22"/>
          <w:szCs w:val="22"/>
        </w:rPr>
        <w:t xml:space="preserve"> is: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. </w:t>
        <w:tab/>
        <w:t xml:space="preserve"> a non-parametric test for examining significant differences between two related samples on </w:t>
        <w:tab/>
        <w:t xml:space="preserve">a single sample.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b. </w:t>
        <w:tab/>
        <w:t xml:space="preserve"> a non-parametric test for examining significant differences between repeated </w:t>
        <w:tab/>
        <w:t xml:space="preserve">measurements on a single sample.  </w:t>
      </w:r>
    </w:p>
    <w:p>
      <w:pPr>
        <w:pStyle w:val="NormalWeb"/>
        <w:spacing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c. </w:t>
        <w:tab/>
        <w:t xml:space="preserve">used as an alternative for a paired samples t-test when the population cannot be assumed to </w:t>
        <w:tab/>
        <w:t>be normally distribut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d. </w:t>
        <w:tab/>
        <w:t>All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38.</w:t>
        <w:tab/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>McNemar's test</w:t>
      </w:r>
      <w:r>
        <w:rPr>
          <w:rFonts w:cs="Calibri" w:ascii="Calibri" w:hAnsi="Calibri"/>
          <w:color w:val="000000"/>
          <w:sz w:val="22"/>
          <w:szCs w:val="22"/>
        </w:rPr>
        <w:t xml:space="preserve"> is: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. </w:t>
        <w:tab/>
        <w:t xml:space="preserve">A parametric method used on nominal data.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>b.</w:t>
        <w:tab/>
        <w:t xml:space="preserve"> Assesses the significance of the difference between two independent samples when the </w:t>
        <w:tab/>
        <w:t xml:space="preserve">variable of interest is dichotomous. </w:t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c. </w:t>
        <w:tab/>
        <w:t xml:space="preserve">Is used primarily in before-after studies to test for an experimental effect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ll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.</w:t>
        <w:tab/>
        <w:t xml:space="preserve"> </w:t>
      </w:r>
      <w:r>
        <w:rPr>
          <w:rFonts w:cs="Garamond" w:ascii="Calibri" w:hAnsi="Calibri"/>
          <w:sz w:val="22"/>
          <w:szCs w:val="22"/>
        </w:rPr>
        <w:t xml:space="preserve">Whereas the (independent samples) </w:t>
      </w:r>
      <w:r>
        <w:rPr>
          <w:rFonts w:cs="Garamond" w:ascii="Calibri" w:hAnsi="Calibri"/>
          <w:i/>
          <w:iCs/>
          <w:sz w:val="22"/>
          <w:szCs w:val="22"/>
        </w:rPr>
        <w:t>t-</w:t>
      </w:r>
      <w:r>
        <w:rPr>
          <w:rFonts w:cs="Garamond" w:ascii="Calibri" w:hAnsi="Calibri"/>
          <w:sz w:val="22"/>
          <w:szCs w:val="22"/>
        </w:rPr>
        <w:t xml:space="preserve">test would indicate whether or not there is a </w:t>
        <w:tab/>
        <w:t xml:space="preserve">signiﬁcant mean difference in a dependent variable between two groups, an </w:t>
      </w:r>
      <w:r>
        <w:rPr>
          <w:rFonts w:cs="Garamond" w:ascii="Calibri" w:hAnsi="Calibri"/>
          <w:b/>
          <w:bCs/>
          <w:sz w:val="22"/>
          <w:szCs w:val="22"/>
        </w:rPr>
        <w:t xml:space="preserve">analysis of </w:t>
        <w:tab/>
        <w:t xml:space="preserve">variance </w:t>
      </w:r>
      <w:r>
        <w:rPr>
          <w:rFonts w:cs="Garamond" w:ascii="Calibri" w:hAnsi="Calibri"/>
          <w:sz w:val="22"/>
          <w:szCs w:val="22"/>
        </w:rPr>
        <w:t xml:space="preserve">(ANOVA) helps to examine the signiﬁcant mean differences among more than two </w:t>
        <w:tab/>
        <w:t>groups on an interval or ratio-scaled dependent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0. </w:t>
        <w:tab/>
      </w:r>
      <w:r>
        <w:rPr>
          <w:rFonts w:cs="Calibri" w:ascii="Calibri" w:hAnsi="Calibri"/>
          <w:bCs/>
          <w:sz w:val="22"/>
          <w:szCs w:val="22"/>
        </w:rPr>
        <w:t>A dummy variable is one that has two or more distinct levels, which are coded 0 or 1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1. </w:t>
        <w:tab/>
        <w:t xml:space="preserve">Multicollinearity is </w:t>
      </w:r>
      <w:r>
        <w:rPr>
          <w:rFonts w:cs="Calibri" w:ascii="Calibri" w:hAnsi="Calibri"/>
          <w:i/>
          <w:sz w:val="22"/>
          <w:szCs w:val="22"/>
        </w:rPr>
        <w:t>not</w:t>
      </w:r>
      <w:r>
        <w:rPr>
          <w:rFonts w:cs="Calibri" w:ascii="Calibri" w:hAnsi="Calibri"/>
          <w:sz w:val="22"/>
          <w:szCs w:val="22"/>
        </w:rPr>
        <w:t xml:space="preserve"> a serious problem if the purpose of the study is to predict or forecast </w:t>
        <w:tab/>
        <w:t xml:space="preserve">future values of the 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2.</w:t>
        <w:tab/>
        <w:t xml:space="preserve"> </w:t>
      </w:r>
      <w:r>
        <w:rPr>
          <w:rFonts w:cs="Garamond" w:ascii="Calibri" w:hAnsi="Calibri"/>
          <w:bCs/>
          <w:sz w:val="22"/>
          <w:szCs w:val="22"/>
        </w:rPr>
        <w:t xml:space="preserve">MANOVA </w:t>
      </w:r>
      <w:r>
        <w:rPr>
          <w:rFonts w:cs="Garamond" w:ascii="Calibri" w:hAnsi="Calibri"/>
          <w:sz w:val="22"/>
          <w:szCs w:val="22"/>
        </w:rPr>
        <w:t>is similar to ANOVA, with the difference that MANOVA is able to handl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More than one independent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b.</w:t>
        <w:tab/>
        <w:t xml:space="preserve"> More than one dependent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 </w:t>
        <w:tab/>
        <w:t>More respondent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Multicollinear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225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38"/>
    </w:pPr>
    <w:rPr>
      <w:rFonts w:cs="Times New Roman"/>
      <w:color w:val="000000"/>
      <w:lang w:val="en-GB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color w:val="0033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4:00Z</dcterms:created>
  <dc:creator>elwilson</dc:creator>
  <dc:description/>
  <cp:keywords/>
  <dc:language>en-US</dc:language>
  <cp:lastModifiedBy>elwilson</cp:lastModifiedBy>
  <dcterms:modified xsi:type="dcterms:W3CDTF">2009-09-23T14:58:00Z</dcterms:modified>
  <cp:revision>4</cp:revision>
  <dc:subject/>
  <dc:title/>
</cp:coreProperties>
</file>