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142" w:leader="none"/>
        </w:tabs>
        <w:autoSpaceDE w:val="tru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hapter 13: Qualitative data analysis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 xml:space="preserve">1. Qualitative data are data in the form of words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 xml:space="preserve">2. Examples of qualitative data are interview notes, transcripts of focus groups, and news </w:t>
        <w:tab/>
        <w:t xml:space="preserve">articles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b.</w:t>
        <w:tab/>
        <w:t>F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 xml:space="preserve">3. Qualitative data can come from a wide variety of primary sources and/or secondary sources, </w:t>
        <w:tab/>
        <w:t xml:space="preserve">such as individuals, focus groups, company records, government publications, and the </w:t>
        <w:tab/>
        <w:t xml:space="preserve">internet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b.</w:t>
        <w:tab/>
        <w:t>F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 xml:space="preserve">4. The analysis of qualitative data is aimed at making valid inferences from the often </w:t>
        <w:tab/>
        <w:t xml:space="preserve">overwhelming amount of collected data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b.</w:t>
        <w:tab/>
        <w:t>F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 xml:space="preserve">5. According to Miles and Huberman, there are generally three steps in qualitative data </w:t>
        <w:tab/>
        <w:t xml:space="preserve">analysis: induction, data display, and the drawing of conclusions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>6. Qualitative data analysis is a step-by-step, linear process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 xml:space="preserve">7. Categorization is the analytic process through which the qualitative data that you have </w:t>
        <w:tab/>
        <w:t>gathered are reduced, rearranged, and integrated to form theory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8. Codes</w:t>
      </w:r>
      <w:r>
        <w:rPr>
          <w:rFonts w:cs="Calibri" w:ascii="Calibri" w:hAnsi="Calibri"/>
          <w:sz w:val="22"/>
          <w:szCs w:val="22"/>
        </w:rPr>
        <w:t xml:space="preserve"> are</w:t>
      </w:r>
      <w:r>
        <w:rPr>
          <w:rFonts w:cs="Calibri" w:ascii="Calibri" w:hAnsi="Calibri"/>
          <w:bCs/>
          <w:sz w:val="22"/>
          <w:szCs w:val="22"/>
        </w:rPr>
        <w:t xml:space="preserve"> labels given to units of text which are later grouped and turned into categories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9. Examples of coding units include words, sentences, paragraphs, and themes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0. The smallest unit that is generally used is ‘theme’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 xml:space="preserve">11. Coding is the process of organizing, arranging, and classifying words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 xml:space="preserve">12. Codes and categories are generally developed inductively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 xml:space="preserve">13. In situations where there is no theory available, you must generate codes and categories </w:t>
        <w:tab/>
        <w:t xml:space="preserve">deductively from the data. In its extreme form, this is what has been called </w:t>
      </w:r>
      <w:r>
        <w:rPr>
          <w:rFonts w:cs="Calibri" w:ascii="Calibri" w:hAnsi="Calibri"/>
          <w:i/>
          <w:sz w:val="22"/>
          <w:szCs w:val="22"/>
        </w:rPr>
        <w:t>grounded theor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 xml:space="preserve">14. Grounded theory is a systematic set of procedures to develop an inductively derived theory from the data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 xml:space="preserve">15. Important tools of grounded theory are theoretical sampling, coding, and constant </w:t>
        <w:tab/>
        <w:t>comparison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>16. Data display involves taking your reduced data and displaying them in an organized, condensed manner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>17. Inter-judge reliability relates to the extent to which judges are able to use category definitions to classify the qualitative data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>18. Well-defined categories will lead to higher category reliability and eventually to higher inter-judge reliability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 xml:space="preserve">19. A commonly used measure of category reliability is the percentage of coding agreements </w:t>
        <w:tab/>
        <w:t>out of the total number of coding decisions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 xml:space="preserve">20. Data triangulation involves collecting data from several sources and/or at different time </w:t>
        <w:tab/>
        <w:t xml:space="preserve">periods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 xml:space="preserve">21. Method triangulation involves multiple researchers who collect and/or analyze the data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 xml:space="preserve">22. Content analysis is an observational research method that is used to systematically evaluate </w:t>
        <w:tab/>
        <w:t>the symbolic contents of all forms of recorded communications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 xml:space="preserve">23. Relational analysis analyzes and interprets text by coding the text into manageable content </w:t>
        <w:tab/>
        <w:t xml:space="preserve">categories. 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b.</w:t>
        <w:tab/>
        <w:t>F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rPr/>
      </w:pPr>
      <w:r>
        <w:rPr>
          <w:rFonts w:cs="Calibri" w:ascii="Calibri" w:hAnsi="Calibri"/>
          <w:sz w:val="22"/>
          <w:szCs w:val="22"/>
        </w:rPr>
        <w:t xml:space="preserve">24. Relational analysis builds on conceptual analysis by examining the relationships among </w:t>
        <w:tab/>
        <w:t>concepts in a text.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tabs>
          <w:tab w:val="clear" w:pos="720"/>
          <w:tab w:val="left" w:pos="0" w:leader="none"/>
          <w:tab w:val="left" w:pos="142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tabs>
          <w:tab w:val="clear" w:pos="720"/>
          <w:tab w:val="left" w:pos="142" w:leader="none"/>
        </w:tabs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/>
      <w:ind w:left="284" w:hanging="284"/>
      <w:outlineLvl w:val="0"/>
    </w:pPr>
    <w:rPr>
      <w:rFonts w:ascii="Calibri" w:hAnsi="Calibri" w:eastAsia="SimSun;宋体" w:cs="Times New Roman"/>
      <w:b/>
      <w:bCs/>
      <w:sz w:val="24"/>
      <w:szCs w:val="24"/>
      <w:lang w:eastAsia="zh-CN"/>
    </w:rPr>
  </w:style>
  <w:style w:type="character" w:styleId="WW8Num1z0">
    <w:name w:val="WW8Num1z0"/>
    <w:qFormat/>
    <w:rPr>
      <w:rFonts w:ascii="Calibri" w:hAnsi="Calibri" w:eastAsia="SimSun;宋体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SimSun;宋体" w:cs="Times New Roman"/>
      <w:b/>
      <w:bCs/>
      <w:sz w:val="24"/>
      <w:szCs w:val="24"/>
      <w:lang w:val="en-US" w:eastAsia="zh-CN"/>
    </w:rPr>
  </w:style>
  <w:style w:type="character" w:styleId="TitleChar">
    <w:name w:val="Title Char"/>
    <w:basedOn w:val="DefaultParagraphFont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  <w:lang w:val="en-US" w:eastAsia="zh-CN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ind w:left="284" w:hanging="284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CM17">
    <w:name w:val="CM17"/>
    <w:basedOn w:val="Default"/>
    <w:next w:val="Default"/>
    <w:qFormat/>
    <w:pPr>
      <w:spacing w:lineRule="atLeast" w:line="220"/>
    </w:pPr>
    <w:rPr>
      <w:rFonts w:cs="Times New Roman"/>
      <w:color w:val="000000"/>
      <w:lang w:val="en-GB"/>
    </w:rPr>
  </w:style>
  <w:style w:type="paragraph" w:styleId="CM7">
    <w:name w:val="CM7"/>
    <w:basedOn w:val="Normal"/>
    <w:next w:val="Normal"/>
    <w:qFormat/>
    <w:pPr>
      <w:spacing w:lineRule="atLeast" w:line="236"/>
    </w:pPr>
    <w:rPr>
      <w:rFonts w:ascii="Garamond" w:hAnsi="Garamond" w:cs="Times New Roman"/>
      <w:sz w:val="24"/>
      <w:szCs w:val="24"/>
    </w:rPr>
  </w:style>
  <w:style w:type="paragraph" w:styleId="CM45">
    <w:name w:val="CM45"/>
    <w:basedOn w:val="Default"/>
    <w:next w:val="Default"/>
    <w:qFormat/>
    <w:pPr>
      <w:spacing w:before="0" w:after="360"/>
    </w:pPr>
    <w:rPr>
      <w:rFonts w:eastAsia="SimSun;宋体" w:cs="Times New Roman"/>
      <w:color w:val="000000"/>
    </w:rPr>
  </w:style>
  <w:style w:type="paragraph" w:styleId="CM35">
    <w:name w:val="CM35"/>
    <w:basedOn w:val="Normal"/>
    <w:next w:val="Normal"/>
    <w:qFormat/>
    <w:pPr>
      <w:spacing w:before="0" w:after="835"/>
    </w:pPr>
    <w:rPr>
      <w:rFonts w:ascii="Garamond" w:hAnsi="Garamond" w:cs="Times New Roman"/>
      <w:sz w:val="24"/>
      <w:szCs w:val="24"/>
    </w:rPr>
  </w:style>
  <w:style w:type="paragraph" w:styleId="CM31">
    <w:name w:val="CM31"/>
    <w:basedOn w:val="Default"/>
    <w:next w:val="Default"/>
    <w:qFormat/>
    <w:pPr>
      <w:spacing w:before="0" w:after="305"/>
    </w:pPr>
    <w:rPr>
      <w:rFonts w:eastAsia="SimSun;宋体"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eastAsia="SimSun;宋体"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40"/>
    </w:pPr>
    <w:rPr>
      <w:rFonts w:eastAsia="SimSun;宋体"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225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38"/>
    </w:pPr>
    <w:rPr>
      <w:rFonts w:cs="Times New Roman"/>
      <w:color w:val="000000"/>
      <w:lang w:val="en-GB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33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38:00Z</dcterms:created>
  <dc:creator>elwilson</dc:creator>
  <dc:description/>
  <cp:keywords/>
  <dc:language>en-US</dc:language>
  <cp:lastModifiedBy>elwilson</cp:lastModifiedBy>
  <dcterms:modified xsi:type="dcterms:W3CDTF">2009-09-23T15:05:00Z</dcterms:modified>
  <cp:revision>5</cp:revision>
  <dc:subject/>
  <dc:title/>
</cp:coreProperties>
</file>