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apter 5: The research process: elements of research desig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</w:t>
        <w:tab/>
        <w:t xml:space="preserve">Which of the following is most suitable when there is little to no insight in a certain problem </w:t>
        <w:tab/>
        <w:t xml:space="preserve">or when there is no information available on how similar problems or research issues have </w:t>
        <w:tab/>
        <w:t xml:space="preserve">been solved in the past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Exploratory resear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</w:t>
        <w:tab/>
        <w:t>Descriptive resear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 </w:t>
        <w:tab/>
        <w:t>Causal resear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</w:t>
        <w:tab/>
        <w:t>Experimental research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</w:t>
        <w:tab/>
        <w:t xml:space="preserve">What </w:t>
      </w:r>
      <w:r>
        <w:rPr>
          <w:rFonts w:cs="Calibri" w:ascii="Calibri" w:hAnsi="Calibri"/>
          <w:b/>
          <w:sz w:val="22"/>
          <w:szCs w:val="22"/>
          <w:u w:val="single"/>
        </w:rPr>
        <w:t>cannot</w:t>
      </w:r>
      <w:r>
        <w:rPr>
          <w:rFonts w:cs="Calibri" w:ascii="Calibri" w:hAnsi="Calibri"/>
          <w:sz w:val="22"/>
          <w:szCs w:val="22"/>
        </w:rPr>
        <w:t xml:space="preserve"> be seen as purpose of a causal study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Understanding the dependent variab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Predicting the dependent variable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*c.</w:t>
        <w:tab/>
        <w:t>Making sure that all relevant variables are included in the study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>Explaining variance in the dependent variab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  <w:t xml:space="preserve">If a bank manager wants to analyze the relationship between interest rates and bank deposit </w:t>
        <w:tab/>
        <w:t xml:space="preserve">patterns of clients, a ‘field study’ is the most suitable method of investiga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4. </w:t>
        <w:tab/>
        <w:t xml:space="preserve">A marketing manager aims to investigate the relationship between customer satisfaction </w:t>
        <w:tab/>
        <w:t xml:space="preserve">and store loyalty among British consumers. For this purpose, data will have to be collected </w:t>
        <w:tab/>
        <w:t xml:space="preserve">from British stores and the ‘unit of analysis’ is the country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5.</w:t>
        <w:tab/>
        <w:t xml:space="preserve">The Chief Financial Officer (CFO) of a multinational corporation wants to know the profits </w:t>
        <w:tab/>
        <w:t xml:space="preserve">made during the past 5 years by each of the subsidiaries in England, Germany, France, and </w:t>
        <w:tab/>
        <w:t xml:space="preserve">Spain. It is possible that there are many regional offices of these subsidiaries in each of these </w:t>
        <w:tab/>
        <w:t xml:space="preserve">countries. The profits of the various regional centers for each country have to be aggregated </w:t>
        <w:tab/>
        <w:t xml:space="preserve">and the profits for each country for the past 5 years provided to the CFO. Hence, the ‘unit of </w:t>
        <w:tab/>
        <w:t xml:space="preserve">analysis’ is the country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6.</w:t>
        <w:tab/>
        <w:t xml:space="preserve">Studies, when data on the dependent variable are gathered at two or more points in time to </w:t>
        <w:tab/>
        <w:t xml:space="preserve">answer the research question, are called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Cross-sectional studi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 xml:space="preserve">Longitudinal studi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Exploratory studi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Case studi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7. </w:t>
        <w:tab/>
        <w:t xml:space="preserve">Experimental designs invariably are longitudinal studies since data are collected both before </w:t>
        <w:tab/>
        <w:t>and after a manipulatio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  <w:tab/>
        <w:t xml:space="preserve">Which of the following studies is a causal study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The researcher tries to find out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.</w:t>
        <w:tab/>
        <w:t xml:space="preserve">What percentage of the population thinks commercials are annoying compared to 10 years </w:t>
        <w:tab/>
        <w:t xml:space="preserve">ago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 xml:space="preserve">Why unemployment in Europe is higher than in Asi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 If smoking is related to cance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All the above answers are correct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9. </w:t>
        <w:tab/>
        <w:t xml:space="preserve">A bank manager wants to determine the cause-and-effect relationship between interest rate </w:t>
        <w:tab/>
        <w:t xml:space="preserve">and the inducements it offers to clients to save and deposit money in the bank. What is the </w:t>
        <w:tab/>
        <w:t>appropriate study setting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. </w:t>
        <w:tab/>
        <w:t>A field stud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b. </w:t>
        <w:tab/>
        <w:t>A field experimen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A lab experimen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>None of the abov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0. </w:t>
        <w:tab/>
        <w:t xml:space="preserve">The goal of a </w:t>
        <w:softHyphen/>
        <w:t xml:space="preserve">_____________  study, hence, is to offer to the researcher a profile of the </w:t>
        <w:tab/>
        <w:t xml:space="preserve">phenomena of interest from an individual, organizational, industry-oriented, or other </w:t>
        <w:tab/>
        <w:t>perspectiv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.</w:t>
        <w:tab/>
        <w:t xml:space="preserve"> Explorator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b.</w:t>
        <w:tab/>
        <w:t xml:space="preserve"> Descriptiv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Causal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>Experiment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1.</w:t>
        <w:tab/>
        <w:t xml:space="preserve"> ____________ studies are also necessary when some facts are known, but more </w:t>
        <w:tab/>
        <w:t>information is needed for developing a viable theoretical framework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a. </w:t>
        <w:tab/>
        <w:t>Explorator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Descriptiv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Causal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>Experiment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2. </w:t>
        <w:tab/>
        <w:t xml:space="preserve">Whether a study is a causal or a correlational one depends on the type of research questions </w:t>
        <w:tab/>
        <w:t>asked and how the problem is defined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3. </w:t>
        <w:tab/>
        <w:t xml:space="preserve"> The extent of interference by the researcher with the normal flow of work at the workplace </w:t>
        <w:tab/>
        <w:t>has a direct bearing on whether the study undertaken is causal or correlational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4. </w:t>
        <w:tab/>
        <w:t xml:space="preserve">A causal study is conducted in the natural environment of the organization with minimum </w:t>
        <w:tab/>
        <w:t>interference by the researcher with the normal flow of work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5.</w:t>
        <w:tab/>
        <w:t xml:space="preserve"> In studies conducted to establish cause-and-effect relationships, the researcher tries to </w:t>
        <w:tab/>
        <w:t xml:space="preserve">manipulate certain variables so as to study the effects of such manipulation on the </w:t>
        <w:tab/>
        <w:t>dependent variable of inter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6. </w:t>
        <w:tab/>
        <w:t xml:space="preserve">Correlational studies are invariably conducted in contrived settings, whereas most rigorous </w:t>
        <w:tab/>
        <w:t>causal studies are done in non-contrived lab setting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7. </w:t>
        <w:tab/>
        <w:t xml:space="preserve">The unit of analysis refers to the level of aggregation of the data collected during the </w:t>
        <w:tab/>
        <w:t xml:space="preserve">subsequent data analysis stage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8.</w:t>
        <w:tab/>
        <w:t xml:space="preserve"> Our research question determines the unit of analysi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9. </w:t>
        <w:tab/>
        <w:t xml:space="preserve">A study can be done in which data are gathered just once, perhaps over a period of days or </w:t>
        <w:tab/>
        <w:t>weeks or months, in order to answer a research question. Such studies are called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 xml:space="preserve">Cross-sectional studi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Longitudinal studi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Exploratory studi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Case studi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0. </w:t>
        <w:tab/>
        <w:t xml:space="preserve">A marketing manager is interested in tracing the pattern of sales of a particular product in </w:t>
        <w:tab/>
        <w:t xml:space="preserve">four different regions of the country on a quarterly basis for the next 2 years. This is an </w:t>
        <w:tab/>
        <w:t xml:space="preserve">example of 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.</w:t>
        <w:tab/>
        <w:t xml:space="preserve">Cross-sectional stud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 xml:space="preserve">Longitudinal stud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Exploratory stud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Case stud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1.</w:t>
        <w:tab/>
        <w:t xml:space="preserve"> Knowledge of research design details also helps managers to study and intelligently </w:t>
        <w:tab/>
        <w:t xml:space="preserve">comment on research proposal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2. </w:t>
        <w:tab/>
        <w:t xml:space="preserve">Methodological rigor increases as we move progressively from an exploratory study to a </w:t>
        <w:tab/>
        <w:t>hypothesis-testing study, and with this, the costs of research also increase.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  <w:lang w:val="fr-FR"/>
        </w:rPr>
      </w:pPr>
      <w:r>
        <w:rPr>
          <w:rFonts w:cs="Calibri" w:ascii="Calibri" w:hAnsi="Calibri"/>
          <w:sz w:val="22"/>
          <w:szCs w:val="22"/>
          <w:lang w:val="fr-FR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lang w:val="en-US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strike w:val="false"/>
      <w:dstrike w:val="false"/>
      <w:color w:val="444F8B"/>
      <w:u w:val="non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CM7">
    <w:name w:val="CM7"/>
    <w:basedOn w:val="Normal"/>
    <w:next w:val="Normal"/>
    <w:qFormat/>
    <w:pPr>
      <w:spacing w:lineRule="atLeast" w:line="236"/>
    </w:pPr>
    <w:rPr>
      <w:rFonts w:ascii="Garamond" w:hAnsi="Garamond" w:cs="Times New Roman"/>
      <w:sz w:val="24"/>
      <w:szCs w:val="24"/>
    </w:rPr>
  </w:style>
  <w:style w:type="paragraph" w:styleId="CM45">
    <w:name w:val="CM45"/>
    <w:basedOn w:val="Default"/>
    <w:next w:val="Default"/>
    <w:qFormat/>
    <w:pPr>
      <w:spacing w:before="0" w:after="360"/>
    </w:pPr>
    <w:rPr>
      <w:rFonts w:eastAsia="SimSun;宋体" w:cs="Times New Roman"/>
      <w:color w:val="000000"/>
    </w:rPr>
  </w:style>
  <w:style w:type="paragraph" w:styleId="CM35">
    <w:name w:val="CM35"/>
    <w:basedOn w:val="Normal"/>
    <w:next w:val="Normal"/>
    <w:qFormat/>
    <w:pPr>
      <w:spacing w:before="0" w:after="835"/>
    </w:pPr>
    <w:rPr>
      <w:rFonts w:ascii="Garamond" w:hAnsi="Garamond" w:cs="Times New Roman"/>
      <w:sz w:val="24"/>
      <w:szCs w:val="24"/>
    </w:rPr>
  </w:style>
  <w:style w:type="paragraph" w:styleId="CM31">
    <w:name w:val="CM31"/>
    <w:basedOn w:val="Default"/>
    <w:next w:val="Default"/>
    <w:qFormat/>
    <w:pPr>
      <w:spacing w:before="0" w:after="305"/>
    </w:pPr>
    <w:rPr>
      <w:rFonts w:eastAsia="SimSun;宋体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24:00Z</dcterms:created>
  <dc:creator>elwilson</dc:creator>
  <dc:description/>
  <cp:keywords/>
  <dc:language>en-US</dc:language>
  <cp:lastModifiedBy>elwilson</cp:lastModifiedBy>
  <dcterms:modified xsi:type="dcterms:W3CDTF">2009-09-23T14:55:00Z</dcterms:modified>
  <cp:revision>5</cp:revision>
  <dc:subject/>
  <dc:title/>
</cp:coreProperties>
</file>