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11: Quantitative data analysi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You want to provide an overview of the characteristics of the respondents in your sample. </w:t>
        <w:tab/>
        <w:t xml:space="preserve">Which of the following would you use to provide insight in the gender of your respondents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A frequency table and a bar char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The mode, median and the standard devi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 frequency table and a correlation matrix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The mean and the varianc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The mode and the median always have the same valu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Which of the following descriptive statistics provide a useful overview of ordinal data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he mean and the medi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The median and the mo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The mode and the mea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 </w:t>
        <w:tab/>
        <w:t>The mean, the median, and the mo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A Chi-square test can be used if the independent variable is measured on a …….(1)……. scale </w:t>
        <w:tab/>
        <w:t xml:space="preserve">and the dependent variable on a ……..(2)……..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(1) nominal – (2) nom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(1) nominal – (2) rati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(1) interval – (2) nom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(1) ratio – (2) nom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If you would have to determine the reliability of a scale (a set of questions), what measure </w:t>
        <w:tab/>
        <w:t>would you use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Cronbach’s alph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Kendall’s ta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Levene’s test of equality of varianc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Pearson’s correlation coefficie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Computing the Cronbach’s alpha allows you to check if 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Multi-item measure is valid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b.</w:t>
        <w:tab/>
        <w:t xml:space="preserve">Multi-item measure is rel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Null hypothesis is significa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Conceptual model is releva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>The closer the Cronbach’s alpha is to 1, the higher the reliability of a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8.</w:t>
        <w:tab/>
        <w:t xml:space="preserve">Chi-square analysis is used when the independent variable and the dependent variable are </w:t>
        <w:tab/>
        <w:t xml:space="preserve">nominal in natur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Chi-square analysis is a suitable technique to determine if the sample is a reflection of the </w:t>
        <w:tab/>
        <w:t xml:space="preserve">population in terms of access to the internet (access/no access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</w:t>
        <w:tab/>
        <w:t xml:space="preserve">Chi-square analysis does not allow us to test hypothes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.</w:t>
        <w:tab/>
        <w:t xml:space="preserve">Cronbach’s alpha and the split-half reliability coefficient are both instruments to determine </w:t>
        <w:tab/>
        <w:t xml:space="preserve">the reliability of a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</w:t>
        <w:tab/>
        <w:t xml:space="preserve">Discriminant validity can be determined by means of, amongst others, correlations and </w:t>
        <w:tab/>
        <w:t xml:space="preserve">factor analys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 Data coding involves assigning a number to the participants’ responses so they can be </w:t>
        <w:tab/>
        <w:t>entered into a databa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</w:t>
        <w:tab/>
        <w:t xml:space="preserve">Data editing deals with detecting and correcting illogical, inconsistent, or illegal data and </w:t>
        <w:tab/>
        <w:t>omissions in the information returned by the participants of the stud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5. </w:t>
        <w:tab/>
        <w:t xml:space="preserve">An outlier response is an example of an </w:t>
      </w:r>
      <w:r>
        <w:rPr>
          <w:rFonts w:cs="Calibri" w:ascii="Calibri" w:hAnsi="Calibri"/>
          <w:i/>
          <w:sz w:val="22"/>
          <w:szCs w:val="22"/>
        </w:rPr>
        <w:t>illegal response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6.</w:t>
        <w:tab/>
        <w:t xml:space="preserve"> </w:t>
      </w:r>
      <w:r>
        <w:rPr>
          <w:rFonts w:cs="AGaramond-Semibold" w:ascii="Calibri" w:hAnsi="Calibri"/>
          <w:bCs/>
          <w:i/>
          <w:sz w:val="22"/>
          <w:szCs w:val="22"/>
        </w:rPr>
        <w:t>Illogical codes</w:t>
      </w:r>
      <w:r>
        <w:rPr>
          <w:rFonts w:cs="AGaramond-Semibold" w:ascii="Calibri" w:hAnsi="Calibri"/>
          <w:bCs/>
          <w:sz w:val="22"/>
          <w:szCs w:val="22"/>
        </w:rPr>
        <w:t xml:space="preserve"> are v</w:t>
      </w:r>
      <w:r>
        <w:rPr>
          <w:rFonts w:cs="AGaramond-Regular" w:ascii="Calibri" w:hAnsi="Calibri"/>
          <w:sz w:val="22"/>
          <w:szCs w:val="22"/>
        </w:rPr>
        <w:t>alues that are not specified in the coding instruc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AGaramond-Regular"/>
          <w:sz w:val="22"/>
          <w:szCs w:val="22"/>
        </w:rPr>
      </w:pPr>
      <w:r>
        <w:rPr>
          <w:rFonts w:cs="AGaramond-Regular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Garamond-Regular" w:ascii="Calibri" w:hAnsi="Calibri"/>
          <w:sz w:val="22"/>
          <w:szCs w:val="22"/>
        </w:rPr>
        <w:t xml:space="preserve">17. </w:t>
        <w:tab/>
        <w:t xml:space="preserve">Which of the following alternatives provides a way to deal with </w:t>
      </w:r>
      <w:r>
        <w:rPr>
          <w:rFonts w:cs="Calibri" w:ascii="Calibri" w:hAnsi="Calibri"/>
          <w:sz w:val="22"/>
          <w:szCs w:val="22"/>
        </w:rPr>
        <w:t xml:space="preserve">blank responses? 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 Ignore the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 xml:space="preserve">Look at the participant’s pattern of responses to other questions and from these answers </w:t>
        <w:tab/>
        <w:t xml:space="preserve">deduce a logical answer to the question for the missing response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 xml:space="preserve">Assign to the item the mean value of the responses of all those who have responded to that </w:t>
        <w:tab/>
        <w:t xml:space="preserve">particular item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*d. </w:t>
        <w:tab/>
        <w:t>All of the abov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8. </w:t>
        <w:tab/>
      </w:r>
      <w:r>
        <w:rPr>
          <w:rFonts w:cs="Berkeley-Medium" w:ascii="Calibri" w:hAnsi="Calibri"/>
          <w:sz w:val="22"/>
          <w:szCs w:val="22"/>
        </w:rPr>
        <w:t xml:space="preserve">Data transformation, a variation of data coding, is the process of changing the </w:t>
      </w:r>
      <w:r>
        <w:rPr>
          <w:rFonts w:cs="Calibri" w:ascii="Calibri" w:hAnsi="Calibri"/>
          <w:sz w:val="22"/>
          <w:szCs w:val="22"/>
        </w:rPr>
        <w:t xml:space="preserve">original </w:t>
        <w:tab/>
        <w:t xml:space="preserve">numerical representation of </w:t>
      </w:r>
      <w:r>
        <w:rPr>
          <w:rFonts w:cs="Berkeley-Medium" w:ascii="Calibri" w:hAnsi="Calibri"/>
          <w:sz w:val="22"/>
          <w:szCs w:val="22"/>
        </w:rPr>
        <w:t>a quantitative value to another valu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Berkeley-Medium"/>
          <w:sz w:val="22"/>
          <w:szCs w:val="22"/>
        </w:rPr>
      </w:pPr>
      <w:r>
        <w:rPr>
          <w:rFonts w:cs="Berkeley-Medium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Berkeley-Medium" w:ascii="Calibri" w:hAnsi="Calibri"/>
          <w:sz w:val="22"/>
          <w:szCs w:val="22"/>
        </w:rPr>
        <w:t xml:space="preserve">19. </w:t>
        <w:tab/>
      </w:r>
      <w:r>
        <w:rPr>
          <w:rFonts w:cs="Calibri" w:ascii="Calibri" w:hAnsi="Calibri"/>
          <w:sz w:val="22"/>
          <w:szCs w:val="22"/>
        </w:rPr>
        <w:t xml:space="preserve">Data transformation is necessary when several questions have been used to measure a </w:t>
        <w:tab/>
        <w:t>single concep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</w:t>
        <w:tab/>
        <w:t xml:space="preserve"> </w:t>
      </w:r>
      <w:r>
        <w:rPr>
          <w:rFonts w:cs="Garamond" w:ascii="Calibri" w:hAnsi="Calibri"/>
          <w:sz w:val="22"/>
          <w:szCs w:val="22"/>
        </w:rPr>
        <w:t xml:space="preserve">Measures of dispersion include the mean, the median, and the mod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17"/>
        <w:spacing w:lineRule="atLeast" w:line="240"/>
        <w:jc w:val="both"/>
        <w:rPr/>
      </w:pPr>
      <w:r>
        <w:rPr>
          <w:rFonts w:cs="Calibri" w:ascii="Calibri" w:hAnsi="Calibri"/>
          <w:sz w:val="22"/>
          <w:szCs w:val="22"/>
        </w:rPr>
        <w:t xml:space="preserve">21. </w:t>
        <w:tab/>
      </w:r>
      <w:r>
        <w:rPr>
          <w:rFonts w:cs="Garamond" w:ascii="Calibri" w:hAnsi="Calibri"/>
          <w:sz w:val="22"/>
          <w:szCs w:val="22"/>
        </w:rPr>
        <w:t xml:space="preserve">The median of a set of 10 observations, is the sum of the 10 individual observations divided </w:t>
        <w:tab/>
        <w:t xml:space="preserve">by 10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2. </w:t>
        <w:tab/>
      </w:r>
      <w:r>
        <w:rPr>
          <w:rFonts w:cs="Garamond" w:ascii="Calibri" w:hAnsi="Calibri"/>
          <w:sz w:val="22"/>
          <w:szCs w:val="22"/>
        </w:rPr>
        <w:t xml:space="preserve">The median is the </w:t>
      </w:r>
      <w:r>
        <w:rPr>
          <w:rFonts w:cs="Garamond" w:ascii="Calibri" w:hAnsi="Calibri"/>
          <w:i/>
          <w:iCs/>
          <w:sz w:val="22"/>
          <w:szCs w:val="22"/>
        </w:rPr>
        <w:t xml:space="preserve">central item </w:t>
      </w:r>
      <w:r>
        <w:rPr>
          <w:rFonts w:cs="Garamond" w:ascii="Calibri" w:hAnsi="Calibri"/>
          <w:sz w:val="22"/>
          <w:szCs w:val="22"/>
        </w:rPr>
        <w:t xml:space="preserve">in a group of observations when they are arrayed in either an </w:t>
        <w:tab/>
        <w:t>ascending or a descending or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3. </w:t>
        <w:tab/>
        <w:t xml:space="preserve">The standard deviation offers an index of the spread of a distribution or the variability in the </w:t>
        <w:tab/>
        <w:t>da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4.</w:t>
        <w:tab/>
        <w:t xml:space="preserve"> A Pearson correlation matrix will indicate the direction, strength, and significance of the </w:t>
        <w:tab/>
        <w:t xml:space="preserve">bivariate relationships of all the variables that were measured at an interval or ratio lev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1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25. </w:t>
        <w:tab/>
        <w:t>A</w:t>
      </w:r>
      <w:r>
        <w:rPr>
          <w:rFonts w:cs="Garamond" w:ascii="Calibri" w:hAnsi="Calibri"/>
          <w:sz w:val="22"/>
          <w:szCs w:val="22"/>
        </w:rPr>
        <w:t xml:space="preserve"> hypothesis that postulates a significant positive relationship between two variables can be </w:t>
        <w:tab/>
        <w:t>tested by examining the correlation between the tw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6.</w:t>
        <w:tab/>
        <w:t xml:space="preserve"> Factorial validity can be established by submitting the data for factor analy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7. </w:t>
        <w:tab/>
      </w:r>
      <w:r>
        <w:rPr>
          <w:rFonts w:cs="Garamond" w:ascii="Calibri" w:hAnsi="Calibri"/>
          <w:sz w:val="22"/>
          <w:szCs w:val="22"/>
        </w:rPr>
        <w:t xml:space="preserve">The variance is calculated by subtracting the mean from each of the observations in the data </w:t>
        <w:tab/>
        <w:t xml:space="preserve">set, taking the square of this difference, and dividing the total of these by the number of </w:t>
        <w:tab/>
        <w:t>observ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</w:t>
        <w:tab/>
        <w:t xml:space="preserve"> </w:t>
      </w:r>
      <w:r>
        <w:rPr>
          <w:rFonts w:cs="Garamond" w:ascii="Calibri" w:hAnsi="Calibri"/>
          <w:sz w:val="22"/>
          <w:szCs w:val="22"/>
        </w:rPr>
        <w:t>Range refers to the extreme values in a set of observati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9. </w:t>
        <w:tab/>
        <w:t>T</w:t>
      </w:r>
      <w:r>
        <w:rPr>
          <w:rFonts w:cs="Garamond" w:ascii="Calibri" w:hAnsi="Calibri"/>
          <w:sz w:val="22"/>
          <w:szCs w:val="22"/>
        </w:rPr>
        <w:t xml:space="preserve">hree measurements of dispersion connected with the mean are the range, the variance, </w:t>
        <w:tab/>
        <w:t>and the mod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0.</w:t>
        <w:tab/>
        <w:t xml:space="preserve"> T</w:t>
      </w:r>
      <w:r>
        <w:rPr>
          <w:rFonts w:cs="Garamond" w:ascii="Calibri" w:hAnsi="Calibri"/>
          <w:sz w:val="22"/>
          <w:szCs w:val="22"/>
        </w:rPr>
        <w:t xml:space="preserve">he annual salaries of nine employees in a department are $65,000, $30,000, $25,000, </w:t>
        <w:tab/>
        <w:t xml:space="preserve">$64,000, $35,000, $63,000, $32,000, $60,000, and $61,000. The mean salary here works out </w:t>
        <w:tab/>
        <w:t>to be about: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*a. </w:t>
        <w:tab/>
        <w:t xml:space="preserve"> $48,333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>b.</w:t>
        <w:tab/>
        <w:t xml:space="preserve"> $ 55.000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c. </w:t>
        <w:tab/>
        <w:t>$60,000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>d.</w:t>
        <w:tab/>
        <w:t xml:space="preserve"> $ 61,000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1. </w:t>
        <w:tab/>
        <w:t>T</w:t>
      </w:r>
      <w:r>
        <w:rPr>
          <w:rFonts w:cs="Garamond" w:ascii="Calibri" w:hAnsi="Calibri"/>
          <w:sz w:val="22"/>
          <w:szCs w:val="22"/>
        </w:rPr>
        <w:t xml:space="preserve">he annual salaries of nine employees in a department are $65,000, $30,000, $25,000, </w:t>
        <w:tab/>
        <w:t xml:space="preserve">$64,000, $35,000, $63,000, $32,000, $60,000, and $61,000. The median salary here works </w:t>
        <w:tab/>
        <w:t>out to be about: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a.  </w:t>
        <w:tab/>
        <w:t>$48,333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b. </w:t>
        <w:tab/>
        <w:t>$ 55.000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>*c.</w:t>
        <w:tab/>
        <w:t xml:space="preserve"> $60,000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>d.</w:t>
        <w:tab/>
        <w:t xml:space="preserve"> $ 61,000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>32.</w:t>
        <w:tab/>
        <w:t xml:space="preserve"> R</w:t>
      </w:r>
      <w:r>
        <w:rPr>
          <w:rFonts w:cs="Berkeley-Medium" w:ascii="Calibri" w:hAnsi="Calibri"/>
          <w:sz w:val="22"/>
          <w:szCs w:val="22"/>
        </w:rPr>
        <w:t>everse scoring is a specific type of data transform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Heading1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225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38"/>
    </w:pPr>
    <w:rPr>
      <w:rFonts w:cs="Times New Roman"/>
      <w:color w:val="00000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3:00Z</dcterms:created>
  <dc:creator>elwilson</dc:creator>
  <dc:description/>
  <cp:keywords/>
  <dc:language>en-US</dc:language>
  <cp:lastModifiedBy>elwilson</cp:lastModifiedBy>
  <dcterms:modified xsi:type="dcterms:W3CDTF">2009-09-23T14:57:00Z</dcterms:modified>
  <cp:revision>4</cp:revision>
  <dc:subject/>
  <dc:title/>
</cp:coreProperties>
</file>