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8: Data collection methods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.</w:t>
        <w:tab/>
        <w:t xml:space="preserve">What is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sz w:val="22"/>
          <w:szCs w:val="22"/>
        </w:rPr>
        <w:t xml:space="preserve"> an advantage of observation as a research method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The obtained data are generally reliable and free of respondent bia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It is relatively easy to note the effects of environmental influences on specific outcomes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It is easy to observe certain groups or individuals from whom it may be otherwise difficult to </w:t>
        <w:tab/>
        <w:t xml:space="preserve">obtain inform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d. </w:t>
        <w:tab/>
        <w:t xml:space="preserve">It is a cheap and fast way to collect inform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>The hypotheses of a study provide a good starting point for designing a questionnair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a. 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.</w:t>
        <w:tab/>
        <w:t xml:space="preserve">A proper introduction of a questionnaire that clearly discloses the hypotheses of the study is </w:t>
        <w:tab/>
        <w:t xml:space="preserve">absolutely necessar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 Which of the following is not a source of primary data?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 A focus group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A panel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c. </w:t>
        <w:tab/>
        <w:t>Company record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A video confere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>Whereas panels meet for a one-time group session, focus groups meet more than on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The main advantage of a dynamic panel is that it offers a good and sensitive measurement </w:t>
        <w:tab/>
        <w:t>of the changes that take place between two points in tim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7.</w:t>
        <w:tab/>
        <w:t xml:space="preserve"> The Delphi Technique is a forecasting method that uses a cautiously selected panel of </w:t>
        <w:tab/>
        <w:t>experts in a systematic, interactive mann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 xml:space="preserve">The advantage of seeking secondary data sources is savings in time and costs of acquiring </w:t>
        <w:tab/>
        <w:t>inform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 xml:space="preserve">Unstructured interviews are so labeled because the interviewer does not enter the interview </w:t>
        <w:tab/>
        <w:t>setting with a planned sequence of questions to be asked of the respond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</w:t>
        <w:tab/>
        <w:t xml:space="preserve">Structured interviews are those conducted when it is known at the outset what information </w:t>
        <w:tab/>
        <w:t>is need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1. </w:t>
        <w:tab/>
        <w:t>Biases in interviews can be situational in terms of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 Nonparticipant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 xml:space="preserve">Trust levels and rapport established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The physical setting of the interview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d. </w:t>
        <w:tab/>
        <w:t xml:space="preserve">All of the abo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</w:t>
        <w:tab/>
        <w:t xml:space="preserve"> “Boy, the work you do must be really boring; let me hear how you experience it.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This question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Lead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Load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Double-barrel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</w:t>
        <w:tab/>
        <w:t xml:space="preserve">None of the abo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3. </w:t>
        <w:tab/>
        <w:t xml:space="preserve">When conducting interviews, it is unethical that the researcher makes written notes as the </w:t>
        <w:tab/>
        <w:t>interviews are taking place, or as soon as the interview is terminat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</w:t>
        <w:tab/>
        <w:t xml:space="preserve">The principles of wording refers to which of the following factors?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The appropriateness of the content of the questions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How questions are worded and the level of sophistication of the language us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The type and form of questions ask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All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5.</w:t>
        <w:tab/>
        <w:t xml:space="preserve">The way questions are sequenced could also introduce certain biases, frequently referred to </w:t>
        <w:tab/>
        <w:t xml:space="preserve">as the ordering effect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6.</w:t>
        <w:tab/>
        <w:t xml:space="preserve"> Instead of phrasing all questions positively, it is advisable to include some negatively </w:t>
        <w:tab/>
        <w:t xml:space="preserve">worded questions as well, so the tendency in respondents to mechanically circle the points </w:t>
        <w:tab/>
        <w:t>toward one end of the scale is minimiz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7.</w:t>
        <w:tab/>
        <w:t xml:space="preserve"> “Do you think there is a good market for the product and that it will sell well?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This question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Lead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Load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c. </w:t>
        <w:tab/>
        <w:t>Double-barrel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Ambiguou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8. </w:t>
        <w:tab/>
        <w:t>“To what extent would you say you are happy?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Lead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Load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 Double-barrel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d. </w:t>
        <w:tab/>
        <w:t xml:space="preserve">Ambiguou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9. </w:t>
        <w:tab/>
        <w:t xml:space="preserve">“Don’t you think that in these days of escalating costs of living, employees should be given </w:t>
        <w:tab/>
        <w:t>good pay raises?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Leadin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Load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Double-barreled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Ambiguous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0.</w:t>
        <w:tab/>
        <w:t xml:space="preserve"> The sequence of questions in the questionnaire should be such that the respondent is led </w:t>
        <w:tab/>
        <w:t>from questions of a general nature to those that are more specific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1.</w:t>
        <w:tab/>
        <w:t xml:space="preserve"> The sequence of questions in the questionnaire should be such that the respondent is led </w:t>
        <w:tab/>
        <w:t xml:space="preserve">from questions that are relatively easy to answer to those that are progressively more </w:t>
        <w:tab/>
        <w:t>difficul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</w:t>
        <w:tab/>
        <w:t xml:space="preserve"> The sequence of questions in the questionnaire should be such that you end with questions </w:t>
        <w:tab/>
        <w:t xml:space="preserve">that respondents refuse to answ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</w:t>
        <w:tab/>
        <w:t xml:space="preserve">The biggest disadvantage of secondary data is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a.</w:t>
        <w:tab/>
        <w:t xml:space="preserve">That they are not meeting the specific needs of the particular situation or setting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That it is generally more expensive to collect secondary data than primary da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That they are generally qualitative in natur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That they cannot be used for forecasting purpos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4.</w:t>
        <w:tab/>
        <w:t xml:space="preserve">A thematic apperception test, an inkblot test and word association techniques are all </w:t>
        <w:tab/>
        <w:t xml:space="preserve">examples of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Projective method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Descriptive method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Prescriptive method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Iterative method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5.</w:t>
        <w:tab/>
        <w:t xml:space="preserve">A disadvantage of electronic questionnaires is that this way of surveying is relatively </w:t>
        <w:tab/>
        <w:t xml:space="preserve">expensi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6.</w:t>
        <w:tab/>
        <w:t xml:space="preserve">An advantage of face-to-face interviews is that the respondents can terminate the interview </w:t>
        <w:tab/>
        <w:t xml:space="preserve">at any tim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7.</w:t>
        <w:tab/>
        <w:t xml:space="preserve">An advantage of personally administered questionnaires is that questions can be clarifi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8. </w:t>
        <w:tab/>
        <w:t xml:space="preserve">Though demographic information can be sought either at the beginning or at the end of the </w:t>
        <w:tab/>
        <w:t xml:space="preserve">questionnaire, information of a very private and personal nature such as income, state of </w:t>
        <w:tab/>
        <w:t xml:space="preserve">health, and so on, if considered necessary for the survey, should be asked at the beginning </w:t>
        <w:tab/>
        <w:t>of the questionnaire, rather than the en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9.</w:t>
        <w:tab/>
        <w:t xml:space="preserve"> Word association techniques, such as asking the respondent to quickly associate a word—</w:t>
        <w:tab/>
        <w:t xml:space="preserve">say, work—with the ﬁrst thing that comes to mind, are often used to get at the true </w:t>
        <w:tab/>
        <w:t>attitudes and feeling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0. </w:t>
        <w:tab/>
        <w:t xml:space="preserve">Thematic Apperception Tests (TAT) call for the respondent to weave a story around a picture </w:t>
        <w:tab/>
        <w:t>that is show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1.</w:t>
        <w:tab/>
        <w:t xml:space="preserve"> Face-to-face interviews are best suited at the exploratory stages of research when the </w:t>
        <w:tab/>
        <w:t xml:space="preserve">researcher tries to get a handle on concepts or the situational factor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32:00Z</dcterms:created>
  <dc:creator>elwilson</dc:creator>
  <dc:description/>
  <cp:keywords/>
  <dc:language>en-US</dc:language>
  <cp:lastModifiedBy>elwilson</cp:lastModifiedBy>
  <dcterms:modified xsi:type="dcterms:W3CDTF">2009-09-23T14:56:00Z</dcterms:modified>
  <cp:revision>4</cp:revision>
  <dc:subject/>
  <dc:title/>
</cp:coreProperties>
</file>