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u w:val="single"/>
        </w:rPr>
        <w:t xml:space="preserve">Chapter 2: Scientific investigation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1.</w:t>
        <w:tab/>
        <w:t xml:space="preserve">‘Rigor’ related to scientific investigation refers, amongst others, to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. </w:t>
        <w:tab/>
        <w:t xml:space="preserve">The probability that our estimations are correct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b.</w:t>
        <w:tab/>
        <w:t xml:space="preserve">The idea that a simple model that explains a certain phenomenon has preference over a </w:t>
        <w:tab/>
        <w:t xml:space="preserve">complex model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. </w:t>
        <w:tab/>
        <w:t xml:space="preserve">The fact that findings are generalizable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d.</w:t>
        <w:tab/>
        <w:t xml:space="preserve">The fact that a study has a good theoretical base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2.</w:t>
        <w:tab/>
        <w:t xml:space="preserve">‘Confidence’, as a characteristic of scientific investigation, refers to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a.</w:t>
        <w:tab/>
        <w:t xml:space="preserve">The probability that our estimations are correct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b.</w:t>
        <w:tab/>
        <w:t xml:space="preserve">The idea that a simple model that explains a certain phenomenon has preference over a </w:t>
        <w:tab/>
        <w:t xml:space="preserve">complex model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. </w:t>
        <w:tab/>
        <w:t xml:space="preserve">The fact that findings are generalizable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. </w:t>
        <w:tab/>
        <w:t xml:space="preserve">The fact that an investigation has a clear theoretical foundation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3.</w:t>
        <w:tab/>
        <w:t xml:space="preserve">Scientific investigation is characterized by a good theoretical base and a sound </w:t>
        <w:tab/>
        <w:t xml:space="preserve">methodological design. These characteristics are both related to the </w:t>
      </w:r>
      <w:r>
        <w:rPr>
          <w:rFonts w:cs="Calibri" w:ascii="Calibri" w:hAnsi="Calibri"/>
          <w:sz w:val="22"/>
          <w:szCs w:val="22"/>
          <w:u w:val="single"/>
        </w:rPr>
        <w:t xml:space="preserve">                 </w:t>
      </w:r>
      <w:r>
        <w:rPr>
          <w:rFonts w:cs="Calibri" w:ascii="Calibri" w:hAnsi="Calibri"/>
          <w:sz w:val="22"/>
          <w:szCs w:val="22"/>
        </w:rPr>
        <w:t xml:space="preserve"> of the </w:t>
        <w:tab/>
        <w:t xml:space="preserve">investigation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a.</w:t>
        <w:tab/>
        <w:t xml:space="preserve">Rigo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 xml:space="preserve">Precision and confidence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</w:t>
        <w:tab/>
        <w:t xml:space="preserve">Objectivity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.</w:t>
        <w:tab/>
        <w:t xml:space="preserve">Parsimony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</w:t>
        <w:tab/>
        <w:t xml:space="preserve">An inductive investigation starts with an observation of empirical data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</w:t>
        <w:tab/>
        <w:t xml:space="preserve">A deductive investigation is based on theoretically logical reasoning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</w:t>
        <w:tab/>
        <w:t xml:space="preserve">Parsimony refers to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</w:t>
        <w:tab/>
        <w:t xml:space="preserve">The probability that our estimations are correct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*b.</w:t>
        <w:tab/>
        <w:t xml:space="preserve">The idea that a simple model explaining a certain phenomenon is preferred to a complex </w:t>
        <w:tab/>
        <w:t xml:space="preserve">model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</w:t>
        <w:tab/>
        <w:t xml:space="preserve">The fact that findings are generalizable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.</w:t>
        <w:tab/>
        <w:t xml:space="preserve">The fact that an investigation has a clear theoretical base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7.</w:t>
        <w:tab/>
        <w:t xml:space="preserve">As in the hypothetico-deductive studies, hypotheses can be developed in case studies as </w:t>
        <w:tab/>
        <w:t xml:space="preserve">well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.</w:t>
        <w:tab/>
        <w:t xml:space="preserve">Case studies are usually qualitative in nature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9.</w:t>
        <w:tab/>
        <w:t xml:space="preserve">In the hypothetico-deductive method the formulation, foundation and testing of hypotheses </w:t>
        <w:tab/>
        <w:t xml:space="preserve">play an important role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10.</w:t>
        <w:tab/>
        <w:t xml:space="preserve">Deduction is the process of drawing conclusions based on (an interpretation of) the results </w:t>
        <w:tab/>
        <w:t xml:space="preserve">of data-analysis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Garamond" w:ascii="Calibri" w:hAnsi="Calibri"/>
          <w:bCs/>
          <w:color w:val="000000"/>
          <w:sz w:val="22"/>
          <w:szCs w:val="22"/>
        </w:rPr>
        <w:t>11.</w:t>
        <w:tab/>
        <w:t xml:space="preserve"> Confidence </w:t>
      </w:r>
      <w:r>
        <w:rPr>
          <w:rFonts w:cs="Garamond" w:ascii="Calibri" w:hAnsi="Calibri"/>
          <w:color w:val="000000"/>
          <w:sz w:val="22"/>
          <w:szCs w:val="22"/>
        </w:rPr>
        <w:t>refers to the closeness of the findings to “reality” based on a sampl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2. </w:t>
        <w:tab/>
        <w:t>I</w:t>
      </w:r>
      <w:r>
        <w:rPr>
          <w:rFonts w:cs="Garamond" w:ascii="Calibri" w:hAnsi="Calibri"/>
          <w:color w:val="000000"/>
          <w:sz w:val="22"/>
          <w:szCs w:val="22"/>
        </w:rPr>
        <w:t xml:space="preserve">t is not always possible to meet all the hallmarks of science in full. Comparability, </w:t>
        <w:tab/>
        <w:t>consistency, and wide generalizability are often difficult to obtain in research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13. </w:t>
        <w:tab/>
        <w:t xml:space="preserve">Which of the following is a hierarchical listing of the hypothetico-deductive research </w:t>
        <w:tab/>
        <w:t>method?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*a. </w:t>
        <w:tab/>
        <w:t xml:space="preserve">Identify a broad problem area - Define the problem statement - Develop hypotheses - </w:t>
        <w:tab/>
        <w:t xml:space="preserve">Determine measures - Data collection - Data analysis - Interpretation of data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b. </w:t>
        <w:tab/>
        <w:t xml:space="preserve">Identify a broad problem area - Define the problem statement - Determine measures - Data </w:t>
        <w:tab/>
        <w:t xml:space="preserve">collection - Develop hypotheses - Data analysis - Interpretation of data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c. </w:t>
        <w:tab/>
        <w:t xml:space="preserve">Define the problem statement - Identify a broad problem area - Determine measures - </w:t>
        <w:tab/>
        <w:t xml:space="preserve">Develop hypotheses - Data collection - Data analysis - Interpretation of data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.</w:t>
        <w:tab/>
        <w:t xml:space="preserve"> Identify a broad problem area - Develop hypotheses - Determine measures - Data collection </w:t>
        <w:tab/>
        <w:t xml:space="preserve">- Data analysis - Interpretation of data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14. </w:t>
        <w:tab/>
        <w:t>A hypothesis is falsifiable if it is possible to disprove the hypothesis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15. </w:t>
        <w:tab/>
        <w:t xml:space="preserve">Both theory generation (induction) and theory testing (deduction) are essential parts of the </w:t>
        <w:tab/>
        <w:t>research process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>F</w:t>
      </w:r>
    </w:p>
    <w:p>
      <w:pPr>
        <w:pStyle w:val="Heading1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16. </w:t>
        <w:tab/>
        <w:t xml:space="preserve">Inductive processes are more often used in causal and quantitative studies, whereas </w:t>
        <w:tab/>
        <w:t xml:space="preserve">deductive research processes are regularly used in exploratory and qualitative studies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</w:t>
        <w:tab/>
        <w:t>T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*b. 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7. </w:t>
        <w:tab/>
        <w:t xml:space="preserve">Action research involves </w:t>
      </w:r>
      <w:r>
        <w:rPr>
          <w:rFonts w:cs="Garamond" w:ascii="Calibri" w:hAnsi="Calibri"/>
          <w:color w:val="000000"/>
          <w:sz w:val="22"/>
          <w:szCs w:val="22"/>
        </w:rPr>
        <w:t xml:space="preserve">in-depth, contextual analyses of similar situations in other </w:t>
        <w:tab/>
        <w:t xml:space="preserve">organizations, where the nature and definition of the problem happen to be the same as </w:t>
        <w:tab/>
        <w:t>experienced in the current situation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</w:t>
        <w:tab/>
        <w:t>T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*b.</w:t>
        <w:tab/>
        <w:t xml:space="preserve"> F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18. </w:t>
        <w:tab/>
        <w:t>Hypothesis testing is in</w:t>
      </w:r>
      <w:r>
        <w:rPr>
          <w:rFonts w:cs="Calibri" w:ascii="Calibri" w:hAnsi="Calibri"/>
          <w:bCs/>
          <w:sz w:val="22"/>
          <w:szCs w:val="22"/>
        </w:rPr>
        <w:t>ductive in nature because w</w:t>
      </w:r>
      <w:r>
        <w:rPr>
          <w:rFonts w:cs="Calibri" w:ascii="Calibri" w:hAnsi="Calibri"/>
          <w:sz w:val="22"/>
          <w:szCs w:val="22"/>
        </w:rPr>
        <w:t xml:space="preserve">e test if a general theory is capable of </w:t>
        <w:tab/>
        <w:t>explaining a particular problem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</w:t>
        <w:tab/>
        <w:t>T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*b. 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19. </w:t>
        <w:tab/>
        <w:t>A</w:t>
      </w:r>
      <w:r>
        <w:rPr>
          <w:rFonts w:cs="Lucida Sans Unicode" w:ascii="Calibri" w:hAnsi="Calibri"/>
          <w:sz w:val="22"/>
          <w:szCs w:val="22"/>
        </w:rPr>
        <w:t xml:space="preserve">ccording to Karl Popper </w:t>
      </w:r>
      <w:r>
        <w:rPr>
          <w:rFonts w:cs="Calibri" w:ascii="Calibri" w:hAnsi="Calibri"/>
          <w:sz w:val="22"/>
          <w:szCs w:val="22"/>
        </w:rPr>
        <w:t xml:space="preserve">it is not possible to ‘prove’ a hypothesis by means of induction, </w:t>
        <w:tab/>
        <w:t>because no amount of evidence assures us that contrary evidence will not be found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a.</w:t>
        <w:tab/>
        <w:t>T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b. 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0. </w:t>
        <w:tab/>
      </w:r>
      <w:r>
        <w:rPr>
          <w:rFonts w:cs="Garamond" w:ascii="Calibri" w:hAnsi="Calibri"/>
          <w:sz w:val="22"/>
          <w:szCs w:val="22"/>
        </w:rPr>
        <w:t xml:space="preserve">Analyses of both quantitative and qualitative data can be done to determine if certain </w:t>
        <w:tab/>
        <w:t>conjectures are substantiated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a.</w:t>
        <w:tab/>
        <w:t>T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b. 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21.</w:t>
        <w:tab/>
        <w:t xml:space="preserve"> A scientific hypothesis must be testable and falsifiabl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a.</w:t>
        <w:tab/>
        <w:t>T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b. 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22.</w:t>
        <w:tab/>
        <w:t xml:space="preserve"> </w:t>
      </w:r>
      <w:r>
        <w:rPr>
          <w:rFonts w:cs="Garamond" w:ascii="Calibri" w:hAnsi="Calibri"/>
          <w:color w:val="000000"/>
          <w:sz w:val="22"/>
          <w:szCs w:val="22"/>
        </w:rPr>
        <w:t xml:space="preserve">Simplicity in explaining the phenomena or problems that occur, and in generating solutions </w:t>
        <w:tab/>
        <w:t xml:space="preserve">for the problems, is always preferred to complex research frameworks that consider an </w:t>
        <w:tab/>
        <w:t>unmanageable number of factors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a.</w:t>
        <w:tab/>
        <w:t>T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b.</w:t>
        <w:tab/>
        <w:t xml:space="preserve"> F</w:t>
      </w:r>
    </w:p>
    <w:p>
      <w:pPr>
        <w:pStyle w:val="Normal"/>
        <w:rPr>
          <w:rFonts w:ascii="Calibri" w:hAnsi="Calibri" w:cs="Garamond"/>
          <w:color w:val="000000"/>
          <w:sz w:val="22"/>
          <w:szCs w:val="22"/>
        </w:rPr>
      </w:pPr>
      <w:r>
        <w:rPr>
          <w:rFonts w:cs="Garamond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23.</w:t>
        <w:tab/>
        <w:t xml:space="preserve">A researcher who observes individual phenomena, and on this basis attempts to arrive at </w:t>
        <w:tab/>
        <w:t xml:space="preserve">general conclusions, works inductively. </w:t>
      </w:r>
    </w:p>
    <w:p>
      <w:pPr>
        <w:pStyle w:val="Normal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*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b.</w:t>
        <w:tab/>
        <w:t>F</w:t>
      </w:r>
    </w:p>
    <w:p>
      <w:pPr>
        <w:pStyle w:val="Heading1"/>
        <w:ind w:left="284" w:hanging="284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/>
          <w:sz w:val="22"/>
          <w:szCs w:val="22"/>
          <w:lang w:val="fr-FR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/>
      <w:ind w:left="284" w:hanging="284"/>
      <w:outlineLvl w:val="0"/>
    </w:pPr>
    <w:rPr>
      <w:rFonts w:ascii="Calibri" w:hAnsi="Calibri" w:eastAsia="SimSun;宋体" w:cs="Times New Roman"/>
      <w:b/>
      <w:bCs/>
      <w:sz w:val="24"/>
      <w:szCs w:val="24"/>
      <w:lang w:eastAsia="zh-C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SimSun;宋体" w:cs="Times New Roman"/>
      <w:b/>
      <w:bCs/>
      <w:sz w:val="24"/>
      <w:szCs w:val="24"/>
      <w:lang w:val="en-US" w:eastAsia="zh-CN"/>
    </w:rPr>
  </w:style>
  <w:style w:type="character" w:styleId="TitleChar">
    <w:name w:val="Title Char"/>
    <w:basedOn w:val="DefaultParagraphFont"/>
    <w:qFormat/>
    <w:rPr>
      <w:rFonts w:ascii="Cambria" w:hAnsi="Cambria" w:eastAsia="SimSun;宋体" w:cs="Times New Roman"/>
      <w:color w:val="17365D"/>
      <w:spacing w:val="5"/>
      <w:kern w:val="2"/>
      <w:sz w:val="52"/>
      <w:szCs w:val="52"/>
      <w:lang w:val="en-US" w:eastAsia="zh-CN"/>
    </w:rPr>
  </w:style>
  <w:style w:type="character" w:styleId="HeaderChar">
    <w:name w:val="Header Char"/>
    <w:basedOn w:val="DefaultParagraphFont"/>
    <w:qFormat/>
    <w:rPr>
      <w:rFonts w:ascii="Arial" w:hAnsi="Arial" w:eastAsia="Times New Roman" w:cs="Arial"/>
      <w:lang w:val="en-US"/>
    </w:rPr>
  </w:style>
  <w:style w:type="character" w:styleId="FooterChar">
    <w:name w:val="Footer Char"/>
    <w:basedOn w:val="DefaultParagraphFont"/>
    <w:qFormat/>
    <w:rPr>
      <w:rFonts w:ascii="Arial" w:hAnsi="Arial" w:eastAsia="Times New Roman" w:cs="Arial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character" w:styleId="InternetLink">
    <w:name w:val="Hyperlink"/>
    <w:basedOn w:val="DefaultParagraphFont"/>
    <w:rPr>
      <w:strike w:val="false"/>
      <w:dstrike w:val="false"/>
      <w:color w:val="444F8B"/>
      <w:u w:val="none"/>
    </w:rPr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4F81BD"/>
      </w:pBdr>
      <w:autoSpaceDE w:val="true"/>
      <w:spacing w:before="0" w:after="300"/>
      <w:ind w:left="284" w:hanging="284"/>
      <w:contextualSpacing/>
    </w:pPr>
    <w:rPr>
      <w:rFonts w:ascii="Cambria" w:hAnsi="Cambria" w:eastAsia="SimSun;宋体" w:cs="Times New Roman"/>
      <w:color w:val="17365D"/>
      <w:spacing w:val="5"/>
      <w:kern w:val="2"/>
      <w:sz w:val="52"/>
      <w:szCs w:val="52"/>
      <w:lang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en-US" w:bidi="ar-SA" w:eastAsia="zh-CN"/>
    </w:rPr>
  </w:style>
  <w:style w:type="paragraph" w:styleId="CM17">
    <w:name w:val="CM17"/>
    <w:basedOn w:val="Default"/>
    <w:next w:val="Default"/>
    <w:qFormat/>
    <w:pPr>
      <w:spacing w:lineRule="atLeast" w:line="220"/>
    </w:pPr>
    <w:rPr>
      <w:rFonts w:cs="Times New Roman"/>
      <w:color w:val="00000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9:23:00Z</dcterms:created>
  <dc:creator>elwilson</dc:creator>
  <dc:description/>
  <cp:keywords/>
  <dc:language>en-US</dc:language>
  <cp:lastModifiedBy>elwilson</cp:lastModifiedBy>
  <dcterms:modified xsi:type="dcterms:W3CDTF">2009-09-23T14:53:00Z</dcterms:modified>
  <cp:revision>6</cp:revision>
  <dc:subject/>
  <dc:title/>
</cp:coreProperties>
</file>