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Chapter 3: The research process: the broad problem area and defining the problem stateme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A literature survey ensures that the testability and replicability of the findings of the current </w:t>
        <w:tab/>
        <w:t xml:space="preserve">research are enhanc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A literature survey helps the development of the theoretical framework and hypotheses for </w:t>
        <w:tab/>
        <w:t xml:space="preserve">testing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</w:t>
        <w:tab/>
        <w:t>Which of the following answers</w:t>
      </w:r>
      <w:r>
        <w:rPr>
          <w:rFonts w:cs="Calibri" w:ascii="Calibri" w:hAnsi="Calibri"/>
          <w:b/>
          <w:sz w:val="22"/>
          <w:szCs w:val="22"/>
        </w:rPr>
        <w:t xml:space="preserve"> is </w:t>
      </w:r>
      <w:r>
        <w:rPr>
          <w:rFonts w:cs="Calibri" w:ascii="Calibri" w:hAnsi="Calibri"/>
          <w:b/>
          <w:sz w:val="22"/>
          <w:szCs w:val="22"/>
          <w:u w:val="single"/>
        </w:rPr>
        <w:t>no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n objective of preliminary research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. </w:t>
        <w:tab/>
        <w:t>One does not run the risk of “reinventing the wheel”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>b.</w:t>
        <w:tab/>
        <w:t xml:space="preserve"> Important variables that are likely to influence the problem situation are not left out of the </w:t>
        <w:tab/>
        <w:t xml:space="preserve">study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. </w:t>
        <w:tab/>
        <w:t xml:space="preserve">The problem statement can be made with precision and clarity.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>*d.</w:t>
        <w:tab/>
        <w:t xml:space="preserve"> To determine whether a variable is an independent variable, a dependent variable, a </w:t>
        <w:tab/>
        <w:t>mediating variable, or a moderating variable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</w:t>
        <w:tab/>
        <w:t xml:space="preserve">A frequent problem in terms of feasibility is that the problem statement is too broad in </w:t>
        <w:tab/>
        <w:t xml:space="preserve">scope.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*a.</w:t>
        <w:tab/>
        <w:t xml:space="preserve"> 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 xml:space="preserve">From an </w:t>
      </w:r>
      <w:r>
        <w:rPr>
          <w:rFonts w:cs="Calibri" w:ascii="Calibri" w:hAnsi="Calibri"/>
          <w:i/>
          <w:sz w:val="22"/>
          <w:szCs w:val="22"/>
        </w:rPr>
        <w:t>academic</w:t>
      </w:r>
      <w:r>
        <w:rPr>
          <w:rFonts w:cs="Calibri" w:ascii="Calibri" w:hAnsi="Calibri"/>
          <w:sz w:val="22"/>
          <w:szCs w:val="22"/>
        </w:rPr>
        <w:t xml:space="preserve"> perspective research is </w:t>
      </w:r>
      <w:r>
        <w:rPr>
          <w:rFonts w:cs="Calibri" w:ascii="Calibri" w:hAnsi="Calibri"/>
          <w:i/>
          <w:sz w:val="22"/>
          <w:szCs w:val="22"/>
        </w:rPr>
        <w:t>relevant</w:t>
      </w:r>
      <w:r>
        <w:rPr>
          <w:rFonts w:cs="Calibri" w:ascii="Calibri" w:hAnsi="Calibri"/>
          <w:sz w:val="22"/>
          <w:szCs w:val="22"/>
        </w:rPr>
        <w:t xml:space="preserve"> if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. </w:t>
        <w:tab/>
        <w:t>Nothing is known about a topic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>Much is known about the topic, but the knowledge is scattered and not integrated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>Much research on the topic is available, but the results are (partly) contradictor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>Established relationships do not hold in certain situations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e. </w:t>
        <w:tab/>
        <w:t>All of the abov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 </w:t>
        <w:tab/>
        <w:t>An advantage of textbooks is that they can cover a broad range of topic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  <w:tab/>
      </w:r>
      <w:r>
        <w:rPr>
          <w:rFonts w:cs="Garamond" w:ascii="Calibri" w:hAnsi="Calibri"/>
          <w:sz w:val="22"/>
          <w:szCs w:val="22"/>
        </w:rPr>
        <w:t xml:space="preserve">The precise combination of data sources depends on the nature and the objectives of your </w:t>
        <w:tab/>
        <w:t>research projec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 </w:t>
        <w:tab/>
        <w:t>Both academic and professional journals are important sources of up-to-date information.</w:t>
      </w:r>
      <w:r>
        <w:rPr>
          <w:rFonts w:cs="TimesNewRomanPSMT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9. </w:t>
        <w:tab/>
      </w:r>
      <w:r>
        <w:rPr>
          <w:rFonts w:cs="TimesNewRomanPSMT" w:ascii="Calibri" w:hAnsi="Calibri"/>
          <w:sz w:val="22"/>
          <w:szCs w:val="22"/>
        </w:rPr>
        <w:t xml:space="preserve">Articles in professional journals have generally been peer-reviewed: this means that the </w:t>
        <w:tab/>
        <w:t xml:space="preserve">articles have been put to the </w:t>
      </w:r>
      <w:r>
        <w:rPr>
          <w:rFonts w:cs="Calibri" w:ascii="Calibri" w:hAnsi="Calibri"/>
          <w:sz w:val="22"/>
          <w:szCs w:val="22"/>
        </w:rPr>
        <w:t xml:space="preserve">scrutiny of experts in the same field before they were accepted </w:t>
        <w:tab/>
        <w:t>for public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</w:t>
        <w:tab/>
      </w:r>
      <w:r>
        <w:rPr>
          <w:rFonts w:cs="TimesNewRomanPSMT" w:ascii="Calibri" w:hAnsi="Calibri"/>
          <w:sz w:val="22"/>
          <w:szCs w:val="22"/>
        </w:rPr>
        <w:t>Review articles are reports of empirical research, describing one or a few related studi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1.</w:t>
        <w:tab/>
        <w:t xml:space="preserve"> Examples of unpublished manuscripts include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a. </w:t>
        <w:tab/>
        <w:t xml:space="preserve">Papers accepted for publication but still “in-press,” letters, manuscripts in preparation, and </w:t>
        <w:tab/>
        <w:t>personal communications (including e-mails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.</w:t>
        <w:tab/>
        <w:t xml:space="preserve"> Conference proceedings, letters, manuscripts in preparation, and personal communications </w:t>
        <w:tab/>
        <w:t>(including e-mails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 xml:space="preserve">Government reports, letters, manuscripts in preparation, and personal communications </w:t>
        <w:tab/>
        <w:t>(including e-mails)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 xml:space="preserve">Papers accepted for publication but still “in-press,” </w:t>
      </w:r>
      <w:r>
        <w:rPr>
          <w:rFonts w:cs="Garamond" w:ascii="Calibri" w:hAnsi="Calibri"/>
          <w:sz w:val="22"/>
          <w:szCs w:val="22"/>
        </w:rPr>
        <w:t>PhD theses</w:t>
      </w:r>
      <w:r>
        <w:rPr>
          <w:rFonts w:cs="Calibri" w:ascii="Calibri" w:hAnsi="Calibri"/>
          <w:sz w:val="22"/>
          <w:szCs w:val="22"/>
        </w:rPr>
        <w:t xml:space="preserve">, manuscripts in preparation, </w:t>
        <w:tab/>
        <w:t>and personal communications (including e-mails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2. </w:t>
        <w:tab/>
        <w:t xml:space="preserve">The quality of the journal that published an article is an indicator of the quality of a research </w:t>
        <w:tab/>
        <w:t>artic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3. </w:t>
        <w:tab/>
        <w:t>Data gathered through existing sources are called primary data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4. </w:t>
        <w:tab/>
      </w:r>
      <w:r>
        <w:rPr>
          <w:rFonts w:cs="Garamond" w:ascii="Calibri" w:hAnsi="Calibri"/>
          <w:sz w:val="22"/>
          <w:szCs w:val="22"/>
        </w:rPr>
        <w:t xml:space="preserve">A “problem” means that something is seriously wrong with a current situation that needs to </w:t>
        <w:tab/>
        <w:t>be rectified immediatel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5. </w:t>
        <w:tab/>
        <w:t xml:space="preserve">Data gathered for research from the actual site of occurrence of events are called </w:t>
      </w:r>
      <w:r>
        <w:rPr>
          <w:rFonts w:cs="Calibri" w:ascii="Calibri" w:hAnsi="Calibri"/>
          <w:iCs/>
          <w:sz w:val="22"/>
          <w:szCs w:val="22"/>
        </w:rPr>
        <w:t xml:space="preserve">primary </w:t>
        <w:tab/>
        <w:t>dat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.</w:t>
        <w:tab/>
        <w:t xml:space="preserve"> </w:t>
      </w:r>
      <w:r>
        <w:rPr>
          <w:rFonts w:cs="Garamond" w:ascii="Calibri" w:hAnsi="Calibri"/>
          <w:sz w:val="22"/>
          <w:szCs w:val="22"/>
        </w:rPr>
        <w:t xml:space="preserve">It is unnecessary for the researcher or the research team to be acquainted with the </w:t>
        <w:tab/>
        <w:t>background of the company or organization studie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7. </w:t>
        <w:tab/>
        <w:t xml:space="preserve"> Abstract </w:t>
      </w:r>
      <w:r>
        <w:rPr>
          <w:rFonts w:cs="Calibri" w:ascii="Calibri" w:hAnsi="Calibri"/>
          <w:bCs/>
          <w:sz w:val="22"/>
          <w:szCs w:val="22"/>
        </w:rPr>
        <w:t>databases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isplay only the bibliographic citations, that is, the name of the author, </w:t>
        <w:tab/>
        <w:t>the title of the article (or book), source of publication, year, volume, and page number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8.</w:t>
        <w:tab/>
        <w:t xml:space="preserve"> Articles and books that were written thirty or even forty years ago should not be included in </w:t>
        <w:tab/>
        <w:t>the literature review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CM45"/>
        <w:spacing w:lineRule="atLeast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45"/>
        <w:spacing w:lineRule="atLeast" w:line="240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19. </w:t>
        <w:tab/>
        <w:t xml:space="preserve">Which of the following does not represent a criterion </w:t>
      </w:r>
      <w:r>
        <w:rPr>
          <w:rFonts w:cs="Garamond" w:ascii="Calibri" w:hAnsi="Calibri"/>
          <w:sz w:val="22"/>
          <w:szCs w:val="22"/>
        </w:rPr>
        <w:t xml:space="preserve">for assessing the value of articles or </w:t>
        <w:tab/>
        <w:t xml:space="preserve">books?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. </w:t>
        <w:tab/>
        <w:t>The relevance of the issues that are addressed in the article or book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. </w:t>
        <w:tab/>
        <w:t>The importance of a book or article in terms of citations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. </w:t>
        <w:tab/>
        <w:t>The year of publication of the article or book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>*d.</w:t>
        <w:tab/>
        <w:t xml:space="preserve"> The number of authors of the article or book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M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7"/>
        <w:jc w:val="both"/>
        <w:rPr/>
      </w:pPr>
      <w:r>
        <w:rPr>
          <w:rFonts w:cs="Calibri" w:ascii="Calibri" w:hAnsi="Calibri"/>
          <w:sz w:val="22"/>
          <w:szCs w:val="22"/>
        </w:rPr>
        <w:t xml:space="preserve">20. </w:t>
        <w:tab/>
        <w:t xml:space="preserve">Which of the following is the most correct statement? </w:t>
      </w:r>
    </w:p>
    <w:p>
      <w:pPr>
        <w:pStyle w:val="CM7"/>
        <w:jc w:val="both"/>
        <w:rPr/>
      </w:pPr>
      <w:r>
        <w:rPr>
          <w:rFonts w:cs="Calibri" w:ascii="Calibri" w:hAnsi="Calibri"/>
          <w:sz w:val="22"/>
          <w:szCs w:val="22"/>
        </w:rPr>
        <w:t xml:space="preserve">a. </w:t>
        <w:tab/>
        <w:t xml:space="preserve">There are three key criteria to assess the quality of the problem statement: it should be </w:t>
        <w:tab/>
        <w:t>relevant, feasible, and fundamental.</w:t>
      </w:r>
    </w:p>
    <w:p>
      <w:pPr>
        <w:pStyle w:val="CM7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 xml:space="preserve">There are three key criteria to assess the quality of the problem statement: it should be </w:t>
        <w:tab/>
        <w:t>relevant, conclusive, and interesting.</w:t>
      </w:r>
    </w:p>
    <w:p>
      <w:pPr>
        <w:pStyle w:val="CM7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 xml:space="preserve">There are three key criteria to assess the quality of the problem statement: it should be </w:t>
        <w:tab/>
        <w:t>relevant, feasible, and interesting.</w:t>
      </w:r>
    </w:p>
    <w:p>
      <w:pPr>
        <w:pStyle w:val="CM7"/>
        <w:jc w:val="both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 xml:space="preserve">There are three key criteria to assess the quality of the problem statement: it should be </w:t>
        <w:tab/>
        <w:t xml:space="preserve">fundamental, feasible, and interesting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/>
      <w:ind w:left="284" w:hanging="284"/>
      <w:outlineLvl w:val="0"/>
    </w:pPr>
    <w:rPr>
      <w:rFonts w:ascii="Calibri" w:hAnsi="Calibri" w:eastAsia="SimSun;宋体" w:cs="Times New Roman"/>
      <w:b/>
      <w:bCs/>
      <w:sz w:val="24"/>
      <w:szCs w:val="24"/>
      <w:lang w:eastAsia="zh-C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SimSun;宋体" w:cs="Times New Roman"/>
      <w:b/>
      <w:bCs/>
      <w:sz w:val="24"/>
      <w:szCs w:val="24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  <w:lang w:val="en-US" w:eastAsia="zh-CN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lang w:val="en-US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strike w:val="false"/>
      <w:dstrike w:val="false"/>
      <w:color w:val="444F8B"/>
      <w:u w:val="non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ind w:left="284" w:hanging="284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CM17">
    <w:name w:val="CM17"/>
    <w:basedOn w:val="Default"/>
    <w:next w:val="Default"/>
    <w:qFormat/>
    <w:pPr>
      <w:spacing w:lineRule="atLeast" w:line="220"/>
    </w:pPr>
    <w:rPr>
      <w:rFonts w:cs="Times New Roman"/>
      <w:color w:val="000000"/>
      <w:lang w:val="en-GB"/>
    </w:rPr>
  </w:style>
  <w:style w:type="paragraph" w:styleId="CM7">
    <w:name w:val="CM7"/>
    <w:basedOn w:val="Normal"/>
    <w:next w:val="Normal"/>
    <w:qFormat/>
    <w:pPr>
      <w:spacing w:lineRule="atLeast" w:line="236"/>
    </w:pPr>
    <w:rPr>
      <w:rFonts w:ascii="Garamond" w:hAnsi="Garamond" w:cs="Times New Roman"/>
      <w:sz w:val="24"/>
      <w:szCs w:val="24"/>
    </w:rPr>
  </w:style>
  <w:style w:type="paragraph" w:styleId="CM45">
    <w:name w:val="CM45"/>
    <w:basedOn w:val="Default"/>
    <w:next w:val="Default"/>
    <w:qFormat/>
    <w:pPr>
      <w:spacing w:before="0" w:after="360"/>
    </w:pPr>
    <w:rPr>
      <w:rFonts w:eastAsia="SimSun;宋体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23:00Z</dcterms:created>
  <dc:creator>elwilson</dc:creator>
  <dc:description/>
  <cp:keywords/>
  <dc:language>en-US</dc:language>
  <cp:lastModifiedBy>elwilson</cp:lastModifiedBy>
  <dcterms:modified xsi:type="dcterms:W3CDTF">2009-09-23T14:53:00Z</dcterms:modified>
  <cp:revision>7</cp:revision>
  <dc:subject/>
  <dc:title/>
</cp:coreProperties>
</file>