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1   Building Information Systems and Managing Project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Thorough testing is not required if, during the programming stage, the design documents are sufficiently detai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Documentation reveals how well the system has met its original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system is not in production until conversion is comple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Failure to address properly the organizational changes surrounding the introduction of a new system can cause the demise of an otherwise good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The oldest method for building information systems is prototy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Prototyping is more iterative than the conventional life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8-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One problem with prototyping is that the systems constructed thereby may not be able to handle large quantities of data in a production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End-user-developed systems can be completed more rapidly than those developed through the conventional programming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An advantage of fourth-generation tools is that they can easily handle processing large numbers of transactions or applications with extensive procedural logic and updating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In one form of outsourcing, a company hires an external vendor to create the software for its system, but operates the software on its own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It is important for all systems development activities to place in sequential or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Object-oriented development is more iterative and incremental than traditional structured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Objects are grouped into hierarchies, and hierarchies into cla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Businesses can use component-based development to create their e-commerce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CASE tools facilitate the creation of clear documentation and the coordination of team development eff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More timely information is a tangible benefit of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17) An information systems plan</w:t>
      </w:r>
      <w:r>
        <w:rPr>
          <w:rFonts w:cs="Times New Roman" w:ascii="Times New Roman" w:hAnsi="Times New Roman"/>
          <w:b/>
          <w:bCs/>
          <w:sz w:val="24"/>
        </w:rPr>
        <w:t xml:space="preserve"> </w:t>
      </w:r>
      <w:r>
        <w:rPr>
          <w:rFonts w:cs="Times New Roman" w:ascii="Times New Roman" w:hAnsi="Times New Roman"/>
          <w:sz w:val="24"/>
        </w:rPr>
        <w:t>shows how specific information systems fit into a company's overall business plan and business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User concerns and designer concerns are usually the same at the beginning of the proj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Communication problems between end users and designers are a major reason why users are so frequently driven out of the implementation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End users should not be included in the design process, but must be involved la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What was the primary problem facing the Girl Scouts regarding their supply chain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rdering process was inefficient for a large volume of or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igh error rates in ordering and fulfill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quired too much time of volunte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aper-based system was outd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79-3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 jud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Order the following steps in the systems development process in the correct sequ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s analysis, systems design, hardware and software acquisition, testing, training and documentation, conversion, production, and mainte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s analysis, systems design, hardware and software acquisition, training and documentation, conversion, testing, production, and mainte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analysis, systems design, hardware and software acquisition, testing, training and documentation, production, conversion, and mainte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ystems design, hardware and software acquisition, testing, training and documentation, conversion, production, maintenance, and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1-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organiz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3) Which of the following is </w:t>
      </w:r>
      <w:r>
        <w:rPr>
          <w:rFonts w:cs="Times New Roman" w:ascii="Times New Roman" w:hAnsi="Times New Roman"/>
          <w:i/>
          <w:iCs/>
          <w:sz w:val="24"/>
        </w:rPr>
        <w:t>not</w:t>
      </w:r>
      <w:r>
        <w:rPr>
          <w:rFonts w:cs="Times New Roman" w:ascii="Times New Roman" w:hAnsi="Times New Roman"/>
          <w:sz w:val="24"/>
        </w:rPr>
        <w:t xml:space="preserve"> part of the implementation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valuating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eating detailed design specif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2-3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Which process develops a detailed description of the functions that a new information system must per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easibility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quirement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st plan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5) Developing an information system has been compared to the problem-solving process. Which one of the following problem-solving steps is </w:t>
      </w:r>
      <w:r>
        <w:rPr>
          <w:rFonts w:cs="Times New Roman" w:ascii="Times New Roman" w:hAnsi="Times New Roman"/>
          <w:i/>
          <w:iCs/>
          <w:sz w:val="24"/>
        </w:rPr>
        <w:t>not</w:t>
      </w:r>
      <w:r>
        <w:rPr>
          <w:rFonts w:cs="Times New Roman" w:ascii="Times New Roman" w:hAnsi="Times New Roman"/>
          <w:sz w:val="24"/>
        </w:rPr>
        <w:t xml:space="preserve"> a part of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lement the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oose the best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velop alternative solu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fine and understand the probl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The entire system-building effort is driven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rganizational 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easibility stud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ser information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2-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 differentiat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Systems 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dentifies the system's information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pecifies how the new system will fulfill the information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dentifies alternate solutions for solving the probl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fines the problem and specifies its cau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Determining methods for feedback and error handling would be defined by which system design specification categ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aining and docu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er interf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ual proced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curity and contr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Transferring transaction data from a legacy system to the new system would be defined by which system design specification catego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ual proced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ver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4-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System design specifications that address database issues will include specification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olume and speed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e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put, processing, and output contr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gram logic and comput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System design specifications that address input issues will include specification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aining modules and platfo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low and data e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put, processing, and output contr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edium and cont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Unit t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ludes all the preparations for the series of tests to be performed on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sts the functioning of the system as a whole in order to determine if discrete modules will function together as plan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sts each individual program separat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vides the final certification that the system is ready to be used in a production set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System t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ludes all the preparations for the series of tests to be performed on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sts the functioning of the system as a whole in order to determine if discrete modules will function together as plan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sts each program separat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vides the final certification that the system is ready to be used in a production set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cceptance t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ludes all the preparations for the tr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sts the functioning of the system as a whole in order to determine if discrete modules will function together as plan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sts each program separat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vides the final certification that the system is ready to be used in a production set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In a parallel conversion strategy, the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 tested by an outsourced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places the old one at an appointed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d the old are run toge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 introduced in st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In a direct cutover conversion strategy, the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s tested by an outsourced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places the old one at an appointed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d the old are run toge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 introduced in st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The Girl Scouts' conversion strategy of first introducing the modules for ordering cookies and then introducing the modules for transmitting orders and instructions to the cookie factory and shipper is called a(n) ________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hased appro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rect cuto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direct cuto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cremental conver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Changes in hardware, software, documentation, or production to a production system to correct errors, meet new requirements, or improve processing efficiencies are term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li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inte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ccept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oldest method for building information system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onent-based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toty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bject-oriented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systems development lifecyc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In the traditional systems development lifecycle, end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re important and ongoing members of the team from the original analysis phase through mainten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important only in the testing ph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ave no in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limited to providing information requirements and reviewing the technical staff's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As a technical project manager you have decided to propose implementing a prototyping methodology for a small Web-based design project. What is the order of steps you will follow in this proj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velop the prototype; use the prototype; revise and enhance the prototy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y user requirements, develop the prototype, use the prototype, revise and enhance the prototy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fine the requirements, develop solutions, select the best prototype, and implement the prototy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fine the requirements, develop the prototype, revise and enhance the prototy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rrange, compo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When systems are created rapidly, without a formal development method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d users can take over the work of IT speciali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organization quickly outgrows the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ardware, software, and quality standards are less import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esting and documentation may be inadequ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Fourth-generation tools cannot replace conventional development tools because th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nnot handle large numbers of transactions or extensive procedural log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not designed to integrate with legacy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o not incorporate methods for docu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 not incorporate methods for te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Management can control the development of end-user applications in part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veloping a formal development method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quiring cost justification for end-user IS proj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stablishing standards for project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quiring Gantt cha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If an organization's requirements conflict with the software package chosen and the package cannot be customized, the organization will have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ange its proced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utsource the development of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design the RF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hange the evaluation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Hidden costs" such as ________ costs can easily undercut anticipated benefits from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vendor sele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hardw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oftw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mployee sal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92-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The process of creating workable information systems in a very short period of time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toty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d-user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This type of systems development is characterized by significantly speeding up the design phase and the generation of information requirements and involving users at an intense lev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toty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d-user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49) The term </w:t>
      </w:r>
      <w:r>
        <w:rPr>
          <w:rFonts w:cs="Times New Roman" w:ascii="Times New Roman" w:hAnsi="Times New Roman"/>
          <w:i/>
          <w:iCs/>
          <w:sz w:val="24"/>
        </w:rPr>
        <w:t>structured</w:t>
      </w:r>
      <w:r>
        <w:rPr>
          <w:rFonts w:cs="Times New Roman" w:ascii="Times New Roman" w:hAnsi="Times New Roman"/>
          <w:sz w:val="24"/>
        </w:rPr>
        <w:t>, when discussing structured methodologies, refers to the fact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finished software is highly docum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development process is highly docum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techniques are step by step, with each step building on the previous 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defined hierarchy of objects and classes are used to structure the program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The primary tool for representing a system's component processes and the flow of data between them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dictio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cess specifications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ser docu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flow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You are an IT project manager for an advertising firm. The firm wishes to create an online survey tool that will be used to survey focus group reactions to products in development. The most important consideration for the firm is being able to offer the tool as soon as possible as a new corporate service. However, you know that many of the senior managers that are business owners of this project have difficulty in understanding technical or software development issues, and are likely to change their requirements during the course of development. What development method would be most successful for this proj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J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d-user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toty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7-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compose, formulate, manag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To show each level of a system's design, its relationship to other levels, and its place in the overall design structure, structured methodologies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ructure cha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Gantt charts and PE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cess specifications dia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flow dia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An entire information system is broken down into its main subsystems by u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gh-level data flow dia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w-level data flow dia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cess specif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tructured diagra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In an object-oriented development framework for a university, how would the classes Degree, Mathematics, and Physics be rel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gree would be a sister class to Mathematics and Phys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gree is a superclass to Mathematics and Phys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thematics and Physics would be ancestors to Degr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gree would be a subclass to Mathematics and Phys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95-3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5) Object-oriented modeling is based on the concepts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bjects and relationshi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lasses and obj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ass and inherit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bjects and inherit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Object-oriented development could potentially reduce the time and cost of writing software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bject-oriented programming requires less tra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erative prototyping is not requi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bjects are reus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ingle user interface object can be used for the entire appl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Groups of objects are assembled into software components for common functions, which can be combined into large-scale business applications, in which type of software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bject-oriented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onent-based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ructured methodolo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Compared to the use of proprietary components, Web services promise to be less expensive and less difficult to implement becaus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ir ability to integrate seamlessly with legacy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use of universal stand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ubiquity of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ability to reuse Web services compon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________ provides software tools to automate development methodologies and reduce the amount of repetitive work in systems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J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________ refers to the application of knowledge, skills, tools, and techniques to achieve specific targets within specified budget and time constrai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s 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ject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ject imple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The worth of systems from a financial perspective essentially revolves around the question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ystems owne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ultiyear financial mod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turn on invested capi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9-4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________ are tangible benefits of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roved asset utilization, increased organizational learning, and improved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ed workforce, lower outside vendor costs, and increased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reased productivity, reduced workforce, and increased job satisf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wer operational costs, improved resource control, and more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________ are intangible benefits of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roved asset utilization, increased organizational learning, and improved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ed workforce, lower outside vendor costs, and increased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creased productivity, reduced workforce, and increased job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wer operational costs, improved resource control, and more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Which process is used to develop risk profiles for a firm's information system projects and ass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ormation systems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coring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ortfolio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easibility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You have been hired by a pharmaceutical company to evaluate its portfolio of systems and IT projects. Which types of projects would be best avoid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y high risk proj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y low-benefit proj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igh-risk, low benefit proj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one — any project might be benefici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rrange, assemble, organ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A business document indicating the direction of systems development, the rationale, the current systems, new developments to consider, the management strategy, the implementation plan, and the budget is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ject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quest for propos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ormation systems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ssion stat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00-4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The project risk will rise if the project team and the IS staff la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AD exper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required technical expert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ASE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Users prefer systems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re oriented to facilitating organizational tasks and solving business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ork with existing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e able to provide optimum hardware and softwar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capable of storing much more data than they ne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A ________ shows each task as a horizontal bar whose length is proportional to the time required to complete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ERT cha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F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easibility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antt cha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Which of the following tools may help identify risk areas associated with employee acceptance of a new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ormal planning and control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 impact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 prototy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easibility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A systems analysis includes a(n) ________ study that is used to determine whether the solution is achievable, from a financial, technical, and organizational stand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easibilit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A(n) ________ includes all the preparations for the series of tests to be performed on th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est pla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________ is the process of changing from the old system to the new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nvers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A(n) ________ is the preliminary working version of an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totyp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A(n) ________ is a detailed list of questions submitted to external vendors to determine how well they meet the organization's specific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equest for Proposal/RFP</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________ is the modification of a software package to meet the organization's unique requirements without destroying the package software's integr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ustomiz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________ describe the transformation occurring within the lowest level of the data flow diagrams. They express the logic of each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cess specification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________ benefits are those than can be quantified and assigned a monetary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angibl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A(n) ________ is a method for deciding among alternative systems based on a system of ratings for selected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coring mode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________ is the interaction of people and machines in the work environment, including the design of jobs, health issues, and the end-user interface of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rgonomic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What is the purpose of systems analysis? Explain in detail what is involved in the process of systems analysis.</w:t>
      </w:r>
    </w:p>
    <w:p>
      <w:pPr>
        <w:pStyle w:val="NormalText"/>
        <w:tabs>
          <w:tab w:val="clear" w:pos="720"/>
          <w:tab w:val="left" w:pos="907" w:leader="none"/>
          <w:tab w:val="left" w:pos="2160" w:leader="none"/>
        </w:tabs>
        <w:rPr/>
      </w:pPr>
      <w:r>
        <w:rPr>
          <w:rFonts w:cs="Times New Roman" w:ascii="Times New Roman" w:hAnsi="Times New Roman"/>
          <w:sz w:val="24"/>
        </w:rPr>
        <w:t>Answer:  The purpose of systems analysis is to ensure that the information systems being built have the right goals and requirements, are appropriate to the business in terms of the business goals, capabilities, and needs, and to make sure that the implementation process will be successful. Systems analysis consists of three general steps: (1) define and understand the problem, (2) identify alternate solutions, and (3) choose the best solution. In defining the problem, Systems analysts typically gather facts about existing systems and problems by examining documents, work papers, procedures, and system operations and by interviewing key users of the system, and identifies system requirements. In developing alternate solutions, systems analysis lays out the most likely paths to follow given the nature of the problem. Some possible solutions do not require an information system solution but instead call for an adjustment in management, additional training, or refinement of existing organizational procedures. Some, however, do require modifications to the firm's existing information systems or an entirely new information system. In choosing a solution, systems analysis includes a feasibility study</w:t>
      </w:r>
      <w:r>
        <w:rPr>
          <w:rFonts w:cs="Times New Roman" w:ascii="Times New Roman" w:hAnsi="Times New Roman"/>
          <w:b/>
          <w:bCs/>
          <w:sz w:val="24"/>
        </w:rPr>
        <w:t xml:space="preserve"> </w:t>
      </w:r>
      <w:r>
        <w:rPr>
          <w:rFonts w:cs="Times New Roman" w:ascii="Times New Roman" w:hAnsi="Times New Roman"/>
          <w:sz w:val="24"/>
        </w:rPr>
        <w:t>to determine whether each proposed solution is feasible, or achievable, from a financial, technical, and organizational standpoint. The feasibility study establishes whether each alternative solution is a good investment, whether the technology needed for the system is available and can be handled by the firm's information systems staff, and whether the organization is capable of accommodating the changes introduced by the system. A written systems proposal report describes the costs and benefits, and advantages and disadvantages of each alternative solution. The systems analysis will detail the costs and benefits of each alternative and the changes that the organization will have to make to use the solution effectively.</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1-3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You work for the IT department of a startup ASP, and it is your job to set up the testing processes for a new enterprise system the company will be hosted. Describe the processes you will recommend. What unique considerations will you h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first step is to prepare the test plan. Any individual components will need to be tested separately, first, and then the system as a whole will need to be tested. Because this is a hosted application, the system will need to be tested as accessed from the variety of platforms that are supported by the application. If the hosted application supports both Mac and Windows users, the system and its parts will need to be tested using client computers running these system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4-3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formulate, propos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Discuss the role and influence the user plays in software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user is the primary focus of software development. Whether a new information system succeeds or fails largely depends on the roles of users. Building successful information systems requires close cooperation among end users and information systems specialists throughout the systems development process. If users are heavily involved in the development of a system, they have more opportunities to mold the system according to their priorities and business requirements, and more opportunities to control the outcome. They also are more likely to react positively to the completed system because they have been active participants in the change process. Incorporating user knowledge and expertise leads to better solutions. You can overcome user resistance by promoting user participation (to elicit commitment as well as to improve design), by making user education and training easily available, and by providing better incentives for users who cooperate. End users can become active members of the project team, take on leadership roles, and take charge of system installation and tra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role of the user in the development of software depends on the method of development used. In SLDC, work; end users are limited to providing information requirements and reviewing the technical staff's work. In prototyping, users are involved throughout development, through the use and review of iterative steps of the prototype. In end-user development, the users themselves create the system. Users are typically more involved also in RAD, through the use of prototyping and JAD. In joint application design, end users and information systems specialists work together in an interactive session to discuss design.</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7-393, 397-40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Identify and describe the main five systems development approach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eatures of the systems development lifecycle include: sequential step-by-step formal process, written specification and approvals, and limited role of users. Features of prototyping include: requirements specified dynamically with experimental system; rapid, informal, and iterative process; users continually interact with the prototype. Features of end-user development include: systems created by end users using fourth-generation software tools, rapid and informal, minimal role of information systems specialists. Applications software packages are appropriate for universal functions with standard processes that do not change a great deal over time. However customization may be needed if the software doesn't match the business processes. If a firm does not want to use its internal resources to build or operate information systems, it can outsource the work to an external organization that specializes in providing these services. The vendor may or may not be responsible for operating the system on its own comput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7-3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You have been hired as a consultant to make recommendations for Smarty's, a healthy fast-food chain that is undergoing major expansion. Smarty's needs to create an enterprise resource planning system. However, Smarty's needs to have this system up and running as quickly as possible or it is likely they will begin losing business. What do you recomme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reating new, original enterprise software is extremely complex, and has a 50 to 75 percent failure rating. Because any enterprise software is extremely complex, it is likely that they will run into problems if they implement a system too quickly. I would caution them that an entirely new enterprise system is most likely to fail, and their best options may be to examine their existing portfolio to identify which systems can remain without doing too much damage and which must be revamped in order for them to maintain their growth. Regardless, they will still need to go through a rigorous evaluation and planning process in order to determine the most appropriate software. They may be able to implement Web services for rapid, component-based development for the portions of the system that need to be overhauled or augmented. Another option is to use hosted applications for some of their system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87-3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formulate, propo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What are the advantages and disadvantages of prototyping? Describe the steps in prototyping. Give at least two circumstances under which prototyping might be usefu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ecause prototyping encourages intense end-user involvement throughout the process, it is more likely to produce systems that fulfill user requirements. Working prototype systems can be developed very rapidly and inexpensively. Rapid prototyping can gloss over essential steps in systems development. If the completed prototype works reasonably well, management may not see the need for reprogramming, redesigned, full documentation in testing to build a polished production system. This can backfire later with large quantities of data or large numbers of users in a production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steps in prototyping are: (1) identifying the user's basic requirements, (2) developing an initial prototype, (3) using the prototype, and (4) revising and enhancing the prototyp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Prototyping is most useful when there is some uncertainty about requirements or design solutions. It is especially useful in designing the end-user interface.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88-3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What qualities of object-oriented development make this method especially suitable for Internet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bject-oriented development uses the object as the basic unit of systems analysis and design. The system is modeled as a collection of objects and the relationships between them. E-commerce companies need to be able to add, change, and retire their technology capabilities very rapidly. Object-oriented development allows objects to be reused and repackaged with other objects to create new software, saving money and development tim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5-39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 judg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Describe the major factors that project management for information systems must deal with.</w:t>
      </w:r>
    </w:p>
    <w:p>
      <w:pPr>
        <w:pStyle w:val="NormalText"/>
        <w:tabs>
          <w:tab w:val="clear" w:pos="720"/>
          <w:tab w:val="left" w:pos="907" w:leader="none"/>
          <w:tab w:val="left" w:pos="2160" w:leader="none"/>
        </w:tabs>
        <w:rPr/>
      </w:pPr>
      <w:r>
        <w:rPr>
          <w:rFonts w:cs="Times New Roman" w:ascii="Times New Roman" w:hAnsi="Times New Roman"/>
          <w:sz w:val="24"/>
        </w:rPr>
        <w:t>Answer:  Project management for information systems must deal with five major variables: scope, time, cost, quality, and risk. Scope</w:t>
      </w:r>
      <w:r>
        <w:rPr>
          <w:rFonts w:cs="Times New Roman" w:ascii="Times New Roman" w:hAnsi="Times New Roman"/>
          <w:b/>
          <w:bCs/>
          <w:sz w:val="24"/>
        </w:rPr>
        <w:t xml:space="preserve"> </w:t>
      </w:r>
      <w:r>
        <w:rPr>
          <w:rFonts w:cs="Times New Roman" w:ascii="Times New Roman" w:hAnsi="Times New Roman"/>
          <w:sz w:val="24"/>
        </w:rPr>
        <w:t>defines what work is or is not included in a project. For example, the scope of a project for a new order processing system might include new modules for inputting orders and transmitting them to production and accounting but not any changes to related accounts receivable, manufacturing, distribution, or inventory control systems. Project management defines all the work required to complete a project successfully, and should ensure that the scope of a project not expand beyond what was originally intended. Time is the amount of time required to complete the project. Project management typically establishes the amount of time required to complete major components of a project. Each of these components is further broken down into activities and tasks. Project management tries to determine the time required to complete each task and establish a schedule for completing the work. Cost is based on the time to complete a project multiplied by the daily cost of human resources required to complete the project. Information systems project costs also include the cost of hardware, software, and work space. Project management develops a budget for the project and monitors ongoing project expenses. Quality is an indicator of how well the end result of a project satisfies the objectives specified by management. The quality of information systems projects usually boils down to improved organizational performance and decision making. Quality also considers the accuracy and timeliness of information produced by the new system and ease of use. Risk refers to potential problems that would threaten the success of a project. These potential problems might prevent a project from achieving its objectives by increasing time and cost, lowering the quality of project outputs, or preventing the project from being completed altogeth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97-3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9) Americlinic, a national chain of budget health-care clinics, is creating an information system that will allow patients and doctors at participating franchises to communicate online. The goal of the system is to allow doctors to respond to minor health questions quickly and more efficiently, saving patients unnecessary visits to the clinic. This will be a major procedural change — what steps would you recommend to this company to ensure the user acceptance of the syst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first step should be to conduct an organizational impact analysis, to determine the changes in procedures, job function, organizational structure, power relationships, and behavior that this system requires or will engender. Any organizational changes should occur prior to implementing the system. In order to gain compliance and support of the doctors, I would establish a review committee of influential participating doctors and change agents to discuss the system prior to development and during development in order to meet physician needs and requirements. I would also involve focus groups of intended users to review prototypes of the system to make sure it is easy to use, and hopefully easier to use in the relevant health situations than going to the doctor. The company will need to make sure that there is also an option for users that do not have Internet access. User training for doctors and nurses will be essential. The company should also consider incentives for doctors and patients that use the system.</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04-40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formulate, propo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What unique issues and solutions are involved in managing global systems proj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project management challenges for global systems are similar to those for domestic systems, but they are complicated by the international environment. User information requirements, business processes, and work cultures differ from country to country. It is difficult to convince local managers anywhere in the world to change their business processes and ways of working to align with units in other countries, especially if this might interfere with their local performance. Involving people in change, assuring them that change is in the best interests of the company and their local units, is a key tactic for convincing users to adopt global systems and standards. Information systems projects should involve users in the design without giving up control over the project to parochial interests. One tactic is to permit each country unit in a global corporation to develop one transnational application first in its home territory, and then throughout the world. In this manner, each major country systems group is given a piece of the action in developing a transnational system, and local units feel a sense of ownership in the transnational effort. On the downside, this assumes the ability to develop high-quality systems is widely distributed, and that, a German team, for example, can successfully implement systems in France and Italy. This will not always be the case. A second tactic is to develop new transnational centers of excellence, or a single center of excellence. These centers draw heavily from local national units, are based on multinational teams, and must report to worldwide management. Centers of excellence perform the business and systems analysis and accomplish all design and testing. Implementation, however, and pilot testing are rolled out to other parts of the globe. Recruiting a wide range of local groups to transnational centers of excellence helps send the message that all significant groups are involved in the design and will have an influenc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05-40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35:00Z</dcterms:created>
  <dc:creator/>
  <dc:description/>
  <cp:keywords/>
  <dc:language>en-US</dc:language>
  <cp:lastModifiedBy>mbujewski</cp:lastModifiedBy>
  <dcterms:modified xsi:type="dcterms:W3CDTF">2010-02-16T17:35:00Z</dcterms:modified>
  <cp:revision>2</cp:revision>
  <dc:subject>Chapter 11</dc:subject>
  <dc:title>Essentials of Management Information Systems, 9e (Laudon/Laudon)</dc:title>
</cp:coreProperties>
</file>