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2   Ethical and Social Issues in Information System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Advances in data storage have made routine violation of individual privacy more difficul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Professionals take on special rights and obligations because of their special claims to knowledge, wisdom, and resp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Privacy is the right to be left alone when you want to be, without surveillance or interference from other individuals or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last step in analyzing an ethical issue should be to identify the stakeholders - people who have a vested interest in the outcome of the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A cookie is a small file containing information about you and your Web activities that is deposited on your hard disk by a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Spyware is software that comes hidden in downloaded applications and can track your online mov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Most Internet businesses do very little to protect the privacy of their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P3P encrypts or scrambles e-mail or data so that it cannot be read illicit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Protection for trade secrets is enforced at the federal lev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Copyright is the legal protection afforded intellectual property, such as a song, book, or video ga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The Copyright Office began registering software programs in the 1990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drawback to copyright protection is that the underlying ideas behind the work are not protected, only their reproduction in a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ccording to the courts, in the creation of software, unique concepts, general functional features, and even colors are protectable by copyright la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he key concepts in patent law are originality, novelty, and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Despite the passage of several laws defining and addressing computer crime, accessing a computer system without authorization is not yet a federal cr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Spam is unsolicited e-m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European Parliament has passed a ban on unsolicited commercial messa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The most common type of computer-related RSI is 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Technostress is a computer-related malady whose symptoms include fatig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Most American and European privacy law is based on a set of five principles called COPP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Which of the following best describes how new information systems result in legal gray ar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work with networked, electronic data, which are more difficult to control than information stored manu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result in new situations that are not covered by old 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are implemented by technicians rather than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y are created from sets of logical and technological rules rather than social or organizational mo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The introduction of new information technology ha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mpening effect on the discourse of business eth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ipple effect raising new ethical, social, and political iss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neficial effect for society as a whole, while raising dilemmas for consu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aterfall effect in raising ever more complex ethical iss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0, 4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In the information age, the obligations that individuals and organizations have concerning rights to intellectual property fall within the moral dimens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perty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ountability 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ormation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In the information age, the obligations that individuals and organizations have regarding the preservation of existing values and institutions fall within the moral dimens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amily and h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perty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quality of li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5) The four key technical trends responsible for current ethical stresses related to information technology are (1) doubling of computer power every 18 months, (2) data analysis advances, (3) declining data storage costs, and (4)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dvances in wireless netwo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national standards for data prot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tworking advances and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reased ease in file sharing and copy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The U.S. Department of Commerce developed a ________ framework in order to enable U.S. businesses to legally use personal data from EU count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PP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3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G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fe-harb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The use of computers to combine data from multiple sources and create electronic dossiers of detailed information on individual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fi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his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NORA i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filing technology used by the EU.</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ederal privacy law protecting networked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w data analysis technology that finds hidden connections between data in disparate 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ntencing guideline adopted in 1987 mandating stiff sentences on business execu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9) Which of the five moral dimensions of the information age do the central business activities of ChoicePoint rai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perty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ountability 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ormation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Accepting the potential costs, duties, and obligations for the decisions you make is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i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ue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The feature of political systems in which a body of laws is in place that permits individuals to recover the damages done to them by other actors, systems, or organizations is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unt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ue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The feature of social institutions that means mechanisms are in place to determine responsibility for an action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ue process.</w:t>
        <w:tab/>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courts of appe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judicial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The process in law-governed societies in which laws are known and understood and there is an ability to appeal to higher authorities to ensure that the laws are applied correctl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i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ue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courts of appe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count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4) Which of the following is not one of the five steps discussed in the chapter as a process for analyzing an ethical iss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ign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y the stakehol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y the options you can reasonably t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dentify and clearly describe the fa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A colleague of yours frequently takes for his own personal use small amounts of office supplies, noting that the loss to the company is minimal. You counter that if everyone were to take the office supplies, the loss would no longer be minimal. Your rationale expresses which historical ethical princi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ant's Categorical Imper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Golden R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Risk Aversion Princi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No free lunch" r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A classic ethical dilemma is the hypothetical case of a man stealing from a grocery store in order to feed his starving family. If you used the Utilitarian Principle to evaluate this situation, you might argue that stealing the food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eptable, because the grocer suffers the least ha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eptable, because the higher value is the survival of the fami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rong, because the man would not want the grocery to steal from hi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rong, because if everyone were to do this, the concept of personal property is defe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Immanuel Kant's Categorical Imperative state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f an action cannot be taken repeatedly, then it is not right to be taken at any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e should take the action that produces the least harm or incurs the leas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e can put values in rank order and understand the consequences of various courses of 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f an action is not right for everyone to take, it is not right for anyone to tak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The ethical "no free lunch" rule state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f an action cannot be taken repeatedly, then it is not right to be taken at any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e should take the action that produces the least harm or incurs the least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e can put values in rank order and understand the consequences of various courses of 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erything is owned by someone else, and that the creator wants compensation for this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According to the ________, you should take the action that produces the least ha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tegorical Imper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isk Aversion Princi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tilitarian Princi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olden R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0) Which U.S. act restricts the information the federal government can collect and regulates what they can do with the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vacy Act of 197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ramm-Leach-Bliley Act of 199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eedom of Information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IPAA of 199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FIP principles are based on the notion of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untability of the record hol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sponsibility of the record hol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utuality of interest between the record holder and the individu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ivacy of the individu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The Federal Trade Commission FIP principle of Notice/Awareness state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s must be allowed to choose how their information will be used for secondary purposes other than the supporting trans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collectors must take responsible steps to assure that consumer information is accurate and secure from unauthorized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re is a mechanism in place to enforce FIP princi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eb sites must disclose their information practices before collecting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Which of the following U.S. laws gives patients access to personal medical records and the right to authorize how this information can be used or disclo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PA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ramm-Leach-Blile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ivacy Protection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reedom of Information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4) European privacy protection is ________ than in the United Stat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ess far-rea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ss liable to 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uch less string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uch more string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U.S. businesses are allowed to use personal data from EU countries if th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ave informed cons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e a safe harb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velop equivalent privacy protection poli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ke their privacy protection policies publicly avail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When a cookie is created during a Web site visit, it is sto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n the Web site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 the visitor's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 the ISP's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 a Web direct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The Online Privacy Alli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courages self-regulation to develop a set of privacy guidelines for its memb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tects user privacy during interactions with Web s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s established technical guidelines for ensuring priv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a government agency regulating the use of customer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8) </w:t>
      </w:r>
      <w:r>
        <w:rPr>
          <w:rFonts w:cs="Times New Roman" w:ascii="Times New Roman" w:hAnsi="Times New Roman"/>
          <w:color w:val="231F20"/>
          <w:sz w:val="24"/>
        </w:rPr>
        <w:t xml:space="preserve">A(n) ________ model of informed consent permits the collection of personal information until the consumer specifically requests that the data not be collec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t-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t-o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3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G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P3P stand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vacy for Personal Prot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latform for Privacy Prefere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rsonal Privacy Poli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rsonal Privacy Prot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The P3P standard is concerned wi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trolling pop-up ads based on user profiles and preventing ads from collecting or sending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owing users to surf the Web anonymous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rambling data so that it can't be r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locking or limiting cook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The limitation of trade secret protection for software is that it is difficult to prevent the ideas in the work from falling into the public domain wh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courts become involv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ackers are able to break into the source co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software is widely distribu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new version of the software is rele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Intellectual property can best be described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angible property created by individuals or corpo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nique creative work or id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angible or intangible property created from a unique ide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expression of an intangible ide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3) What legal mechanism protects the owners of intellectual property from having their work copied by oth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tent prote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llectual property la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pyright la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air Use Doctr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Look and feel" copyright infringement lawsuits are concerned wi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distinction between tangible and intangible id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distinction between an idea and its expres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sing the graphical elements of another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sing the creative elements of another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The strength of patent protection is that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ts the strength of law behind copyrigh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ows protection from Internet theft of ideas put forth public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s easy to def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ants a monopoly on underlying concepts and ide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One of the difficulties of patent protection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at only the underlying ideas are prot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gital media cannot be pat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eventing the ideas from falling into public dom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years of waiting to receive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7) Which of the following adjusts copyright laws to the Internet age by making it illegal to circumvent technology-based protections of copyrighted materia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gital Millennium Copyright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ivac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eedom of Information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ectronic Communications Privacy A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3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In general, it is very difficult to hold software producers liable for their software products when those products are considered to 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art of a mach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imilar to boo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tistic express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9) ________ are not held liable for the messages they transm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gulated common carr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ivate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ations and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ected offic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It is not feasible for companies to produce error-free software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y programming code is susceptible to err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t is too expensive create perfect soft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rrors can be introduced in the maintenance stage of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y software of any complexity will have err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The most common source of business system failur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ftware bu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ftware err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rdware or facilities fail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2) Which of the following is not one of the </w:t>
      </w:r>
      <w:r>
        <w:rPr>
          <w:rFonts w:cs="Times New Roman" w:ascii="Times New Roman" w:hAnsi="Times New Roman"/>
          <w:color w:val="231F20"/>
          <w:sz w:val="24"/>
        </w:rPr>
        <w:t xml:space="preserve">three principal sources of poor system performa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ftware bugs and err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ardware or facility failures caused by natural or other cau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sufficient integration with external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oor input data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The "do anything anywhere" computing environment c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ke work environments much more pleas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e economies of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entralize power at corporate headquar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lur the traditional boundaries between work and family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The practice of spamming has been growing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elephone solicitation is no longer leg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is good advertising practice and brings in many new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helps pay for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is so inexpensive and can reach so many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The U.S. CAN-SPAM Act of 200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kes spamming illeg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quires spammers to identify themse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s dramatically cut down sp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es not override state anti-spamming 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6) Which of the five moral dimensions of the information age does spamming rai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Quality of lif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ountability 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ormation rights and oblig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Re-designing and automating business processes can be seen as a double-edged sword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es in efficiency may be accompanied by job lo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creases in efficiency may be accompanied by poor data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pport for middle-management decision making may be offset by poor data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liance on technology results in the loss of hands-on knowle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8) The term "________ divide" refers to large disparities in access to computers and the Internet among different social groups and different lo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u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ig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ectron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CVS ref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yestrain related to computer display screen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rpal vision syndro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rist injuries brought about by incorrect hand position when using a keybo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ress induced by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0) ________ can be induced by </w:t>
      </w:r>
      <w:r>
        <w:rPr>
          <w:rFonts w:cs="Times New Roman" w:ascii="Times New Roman" w:hAnsi="Times New Roman"/>
          <w:color w:val="231F20"/>
          <w:sz w:val="24"/>
        </w:rPr>
        <w:t>tens of thousands of repetitions under low-impact lo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V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S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chnostr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2-4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1) The principles of right and wrong that can be used by individuals acting as free moral agents to make choices to guide their behavior are call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thic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The moral dimension of ________ is concerned with the standards that data and systems should achieve in order to protect individual rights and the safety of socie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ystem qual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Descartes' rule of change, that if an action cannot be taken repeatedly, it is not right to take at all, is also known as the ________ ru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lippery-slop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________ refers to the existence of laws that permit individuals to recover damages done to them by other actors, systems, or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iabil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The ethical principle called ________ asks you to put yourself in the place of others, and think of yourself as the object of the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Golden Rul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________ is permission given with knowledge of all the facts needed to make a rational dec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formed cons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A(n) ________ is a tiny graphic file embedded in e-mail messages and Web pages that is designed to monitor online Internet user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Web bu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8) The ________ model prohibits an organization from collecting any personal information unless the individual specifically takes action to approve information collection and u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t-i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A(n) ________ grants the owner an exclusive monopoly on the ideas behind an invention for 20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at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0) The commission of acts involving the computer that may not be illegal but are considered unethical is call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mputer abu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List and describe the five moral dimensions that are involved in political, social, and ethical issues. Which do you think will be the most difficult for society to deal with? Support your opinion.</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ive moral dimensions are:</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1) Information rights and obligations. What rights do individuals and organizations have with respect to information pertaining to them?</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2) Property rights. How can intellectual property rights be protected when it is so easy to copy digital materials?</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3) Accountability and control. Who will be held accountable and liable for the harm done to individual and collective information and property rights?</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4) System quality. What standards of data and system quality should we demand to protect individual rights and the safety of society?</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5) Quality of life. What values should be preserved? What institutions must we protect? What cultural values can be harmed?</w:t>
      </w:r>
    </w:p>
    <w:p>
      <w:pPr>
        <w:pStyle w:val="NormalText"/>
        <w:tabs>
          <w:tab w:val="clear" w:pos="720"/>
          <w:tab w:val="left" w:pos="340" w:leader="none"/>
          <w:tab w:val="left" w:pos="907" w:leader="none"/>
          <w:tab w:val="left" w:pos="2160" w:leader="none"/>
        </w:tabs>
        <w:rPr>
          <w:rFonts w:ascii="Times New Roman" w:hAnsi="Times New Roman" w:cs="Times New Roman"/>
          <w:sz w:val="24"/>
        </w:rPr>
      </w:pPr>
      <w:r>
        <w:rPr>
          <w:rFonts w:cs="Times New Roman" w:ascii="Times New Roman" w:hAnsi="Times New Roman"/>
          <w:sz w:val="24"/>
        </w:rPr>
        <w:tab/>
        <w:t>Individual answers for determining the most difficult for society to deal with will vary. One answer might be: Quality of life issues will be most difficult for society to deal with in societies that are comprised of many different cultural and ethnic groups, such as the United States. It is difficult to regulate concerns that are based on subjective valu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Discuss at least three key technology trends that raise ethical issues. Give an example of an ethical or moral impact connected to each 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Key technology trends include the following: (1) Computer power doubling every 18 months: ethical impact - because more organizations depend on computer systems for critical operations, these systems are vulnerable to computer crime and computer abuse; (2) Data storage costs are rapidly declining: ethical impact - it is easy to maintain detailed databases on individuals -- who has access to and control of these databases?; (3) Data analysis advances: ethical impact - vast databases full of individual information may be used to develop detailed profiles of individual behavior; and (5) Networking advances and the Internet: ethical impact - it is easy to copy data from one location to another. Who owns data? How can ownership be protect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1-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What are the steps in conducting an ethical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steps are: (1) Identify and describe clearly the facts; (2) define the conflict or dilemma and identify the higher-order values involved; (3) identify the stakeholders; (4) identify the options that you can reasonably take; and (5) identify the potential consequences of your option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4-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organizing</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List and define the six ethical principles discussed in your tex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six ethical principles are the Golden Rule, Kant's Categorical Imperative, Descartes' rule of change (slippery slope), the Utilitarian Principle, the Risk Aversion Principle, and the "no free lunch" rule. The Golden Rule proposes: do unto others as you would have them do unto you. Immanuel Kant's Categorical Imperative proposes, if an action is not right for everyone to take, it is not right for anyone. Descartes' rule of change says: If an action cannot be taken repeatedly, it is not right to take at all. The Utilitarian Principle is: Take the action that achieves the higher or greater value. The Risk Aversion Principle is: Take the action that produces the least harm or the least potential cost. The ethical no free lunch rule says: Assume that virtually all tangible and intangible objects are owned by someone else unless there is a specific declaration otherwi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Do you believe that professional groups should be allowed to assign their own professional codes of conduct and police themselves from within? Why or why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is is an opinion question, but anyone who aspires to management will consider himself or herself a professional and will need to have a clear understanding as to how he or she feels about this matter. With the recent scandals in large business firms, which have devastated our economy, there is likely to be a cry for legally sanctioned codes and outside regulatory agenci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What are the major issues concerning privacy in the information age? Do you believe the need for homeland security should overrule some of the personal privacy and information rights we have previously taken for granted? Why or why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ne answer might be that we should depend upon the Federal Trade Commission Fair Information Practice Principles and that as long as these principles are not ignored or overset, personal privacy does not conflict with homeland security. This is a weak argument. Other issues involve online privacy, employee monitoring, tradeoffs between security and privacy and good business results versus priva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6-4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How does a cookie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cookie works as follows: A user opens a Web browser and selects a site to visit. The user's computer sends a request for information to the computer running at the Web site. The Web site computer is called the server, since it allows the user's computer to display the Web site. At the same time it sends a cookie — a data file containing information like an encrypted user ID and information about when the user visited and what he did on the site. The user's computer receives the cookie and places it in a file on the hard drive. Whenever the user goes back to the Web site, the server running the site retrieves the cookie to help identify the us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9-4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Define the basic concepts of responsibility, accountability, and liability as applied to ethical decisions. How are these concepts rel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esponsibility is the first key element of ethical action. Responsibility means that an individual, group, or organization accepts the potential costs, duties, and obligations for decisions made. Accountability is a feature of systems and social institutions. It means that mechanisms are in place to determine who took responsible action; i.e., who is responsible for the action. Liability is a feature of political systems in which a body of law is in place that permits individuals to recover the damages done to them by oth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se concepts are related as follows: I will assume the blame or benefit for the actions I take (responsibility); this blame or benefit accrues to me through the requirement that I be able to explain why I have taken the actions I have (accountability) for actions traceable to me by defined mechanisms in the organization, and if those actions result in hard to another, I will be held by law to reparations for those actions (liabilit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What do you consider to be the primary ethical, social, and political issues regarding information system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central quality-related ethical issue that information systems raise is at what point should I release software or services for consumption by others? At what point can I conclude that my software or service achieves an economically and technologically adequate level of quality? What am I obligated to know about the quality of my software, its procedures for testing, and its operational characteristics? The leading quality-related social issue deals with expectations: As a society, do we want to encourage people to believe that systems are infallible, that data errors are impossible? By heightening awareness of system failure, do we inhibit the development of all systems, which in the end contribute to social well-being? The leading quality-related political issue concerns the laws of responsibility and accountability, what they should be, and how they should be appli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35-43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propos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How does the use of electronic voting machines act as a "double-edged sword?" What moral dimensions are raised by this use of information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Electronic voting machines can be seen as beneficial by making voting easy to accomplish and tabulate. However, it may be easier to tamper with electronic voting machines than with countable paper ballots. In terms of information rights, it seems possible that methods could be set up to determine how an individual has voted and to store and disseminate this knowledge. Manufacturers of voting machines claim property rights to the voting software, which means that if the software is protected from inspection, there is no regulation in how the software operates or how accurate it is. In terms of accountability and control, if an electronic voting system malfunctions, will it be the responsibility of the government, of the company manufacturing the machines or software, or the programmers who programmed the software? The dimension of system quality raises questions of how the level of accuracy of the machines is to be judged and what level is acceptable? In terms of quality of life, while it may make voting easier and quicker, does the vulnerability to abuse of these systems pose a threat to the democratic principle of one person, one vote?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19-421, 434-4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Ethical Understanding and Reasoning Abilitie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applying</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39:00Z</dcterms:created>
  <dc:creator/>
  <dc:description/>
  <cp:keywords/>
  <dc:language>en-US</dc:language>
  <cp:lastModifiedBy>mbujewski</cp:lastModifiedBy>
  <dcterms:modified xsi:type="dcterms:W3CDTF">2010-02-16T17:39:00Z</dcterms:modified>
  <cp:revision>2</cp:revision>
  <dc:subject>Chapter 12</dc:subject>
  <dc:title>Essentials of Management Information Systems, 9e (Laudon/Laudon)</dc:title>
</cp:coreProperties>
</file>