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3   Achieving Competitive Advantage with Information System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A firm can be said to have competitive advantage when it has higher stock market valuations than its compet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The competitive forces model was created for today's digital fi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 Customers are one of the competitive forces that affect an organization's ability to compet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A transparent marketplace means that there is high product differenti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 Studies show that about half of a business firm's profits can be explained by alignment of IT with busines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In an efficient customer response system, digital answering systems are used to monitor and respond to customer inquir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In the strategy of product differentiation, information systems are used to enable new product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Mass customization requires different production resources from mass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Strong linkages to customers and suppliers increase switching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The effect of the Internet has been to raise bargaining power over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In the age of the Internet, Porter's traditional competitive forces model is still at work, but competitive rivalry has become much more inten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In the value chain model, primary activities are most directly related to the production and distribution of the firm's products and services that create value for the custo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The value chain model classifies all company activities as either primary or suppo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The idea driving synergies is that when the output of some units can be used as inputs to other units, the relationship can lower cost and generate pro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The law of diminishing returns always applies to digital, as well as traditional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The more people that use Microsoft Office software and related products, the greater its val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The first movers of a disruptive technology benefit the most from the technology; rarely do fast followers catch up quick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Probably the best single way to reduce quality problems is to reduce cycle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Business process reengineering is the radical redesign of business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0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New mortgage application processes have been made far more efficient by the implementation of a digital, "desk-to-desk" sequential assembly-line approa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1) Which of the following is </w:t>
      </w:r>
      <w:r>
        <w:rPr>
          <w:rFonts w:cs="Times New Roman" w:ascii="Times New Roman" w:hAnsi="Times New Roman"/>
          <w:i/>
          <w:iCs/>
          <w:sz w:val="24"/>
        </w:rPr>
        <w:t>not</w:t>
      </w:r>
      <w:r>
        <w:rPr>
          <w:rFonts w:cs="Times New Roman" w:ascii="Times New Roman" w:hAnsi="Times New Roman"/>
          <w:sz w:val="24"/>
        </w:rPr>
        <w:t xml:space="preserve"> one of the competitive forces of Porter's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ther compet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ternal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A manufacturer of deep-sea oil rigs may be least concerned about which of these marketplace fo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t differenti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ditional compet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Low number of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w market entra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Which of the following industries has the lowest barrier to en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utomo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mputer-c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staur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irli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A substitute product of most concern for a cable TV distributor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atellite TV.</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roadcast TV.</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tellite radi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Inter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Which of the following can force a business and its competitors to compete on price al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gh product differenti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or process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mand contr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nsparent marketpl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2-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A firm can exercise greater control over its suppliers by ha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ore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ewer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lobal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cal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The four basic strategies a company can employ to deal with competitive forces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1) increase process efficiency, (2) implement demand control, (3) focus on market niche, and (4) low-cost leader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1) strengthen customer and supplier intimacy, (2) focus on market niche, (3) product differentiation, and (4) implement demand contr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1) focus on market niche, (2) product differentiation, (3) mass customization, and (4) implement demand contr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1) strengthen customer and supplier intimacy, (2) focus on market niche, (3) product differentiation, and (4) low-cost leader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Wal-Mart's continuous replenishment system allows it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vide mass custo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vide an efficient customer respons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trengthen custom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chieve economy of sca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9) Which of the following illustrates the use of information systems to achieve product differenti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PC manufacturer's use of information systems in selling build-to-order PCs directly to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retailer's use of information systems to produce products and services at a lower price than compet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 automobile manufacturer's use of information systems to facilitate direct access from suppliers to production schedu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car dealer's use of information systems to determine which models and options its customers are most likely to bu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4-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Which of the following illustrates the use of information systems to strengthen customer and suppli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ll's use of information systems in selling made-to-order PCs directly to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al-Mart's use of information systems to produce products and services at a lower price than compet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hrysler Corporation's use of information systems to facilitate direct access from suppliers to production schedu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utoNation's use of information systems to determine which models and options they are most likely to bu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5-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1) Which of the following illustrates the use of information systems to focus on market nic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ll's use of information systems in selling made-to-order PCs directly to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al-Mart's use of information systems to produce products and services at a lower price than compet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hrysler Corporation's use of information systems to facilitate direct access from suppliers to production schedu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utoNation's use of information systems to determine which models and options they are most likely to bu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ategoriz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When a firm provides a specialized product or service for a narrow target market better than competitors, they are using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t differentiation strate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rket niche strate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ss customization strate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cess efficiency strate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3) ________ is the ability to offer individually tailored products or services using the same production resources as bulk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ss custo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ize custo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ersonal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mand custom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An information system can enable a company to focus on a market niche throug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lex trend forecas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ailoring products to the cli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tensive product trend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ensive customer data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Hilton Hotels' use of customer information software to identify the most profitable customers to direct services to is an example of using information systems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rengthen custom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ifferentiate their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ocus on market nic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crease effici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Which industries did the first wave of e-commerce transf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ir travel, books, bill pay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ir travel, books, music</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al estate, air travel, boo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al estate, books, bill pay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To what competitive force did the printed encyclopedia industry succum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ositioning and rivalry among compet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ow cost of en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ubstitute products or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stomer's bargaining po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Internet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kes it easy for rivals to compete on price al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mposes a significant cost of entry, due to infrastructure require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creases the difference between competitors because of the wide availability of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kes it easy to sustain operational advanta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The Internet raises the bargaining power of customers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reating new opportunities for building loyal customer ba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king more products availa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king information available to everyon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lowering transaction cos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The value chain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ategorizes five related advantages for adding value to a firm's products or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es the supply chain as the primary activity for adding valu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ategorizes four basic strategies a firm can use to enhance its value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elps a firm identify points at which information technology can most effectively to enhance its competitive pos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The primary activities of a firm inclu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bound logistics, operations, outbound logistics, sales and marketing, and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bound logistics, operations, outbound logistics, technology, and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curement, inbound logistics, operations, technology, and outbound logist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curement, operations, technology, sales and marketing, and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The support activities of a firm inclu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bound logistics, technology, outbound logistics, sales and marketing, and serv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bound logistics, organization infrastructure, outbound logistics, technology, and procur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rganization infrastructure, human resources, sales and marketing, and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rganization infrastructure, human resources, technology, and procur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Benchmar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ares the efficiency and effectiveness of your business processes against strict standa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llows industry participants to develop industry-wide standa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s used to measure the speed and responsiveness of information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ynchronizes the business processes of customers, suppliers, and trading partn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The most successful solutions or methods for achieving a business objective are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re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est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enchmark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est pract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A firm's value chain is linked to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value webs of its indus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alue chains of its suppliers, distributors, and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alue webs of its suppliers and distribu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alue chains of its suppliers and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A ________ is a collection of independent firms that use information technology to coordinate their value chains to produce a product or service for a market collective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value ch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siness net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alue we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sorti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How are information systems used at the industry level to achieve strategic advan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y building industry-wide, IT-supported consortia and symposi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y raising the bargaining power of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y encouraging the entry of new compet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y enforcing standards that reduce the differences between compet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When the output of some units can be used as inputs to other units, or if two organizations pool markets and expertise that result in lower costs and generate profits it is often referred to as crea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value we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alue chai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ynerg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re competenc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An information system can enhance core competencies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viding better reporting faci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reating educational opportunities for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llowing operational employees to interact with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couraging the sharing of knowledge across business un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The more any given resource is applied to production, the lower the marginal gain in output, until a point is reached where the additional inputs produce no additional output is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point of no retur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law of diminishing retur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upply and dem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elastic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Network econom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pplies the law of diminishing returns to communities of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pplies traditional economics to networked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es the cost of adding new members as inconsequenti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alances the high cost of adding new members to a community against the lower cost of using network infra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In network economics, the value of a commercial software vendor's software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creases as more people use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creases as more people use th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creases due to higher marginal gain in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creases according to the law of diminishing retur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3) A virtual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uses the capabilities of other companies without being physically tied to those compan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ses Internet technology to maintain a virtual storefro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uses Internet technology to maintain a networked community of u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ovides entirely Internet-driven services, or virtual produc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4) The emergence of the World Wide Web acted as a disruptive technology f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he typewriter industr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int publish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C manufactur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icroprocessor fi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Globalization allo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formation systems to enhance core competenc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sinesses to sell their products on a global sca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usinesses to use the capabilities of other companies without being physically tied to those compan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formation systems to more fully utilize Internet capabi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7-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compare, assess</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The greatest impact the Internet has had on globalization is in lowering the costs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ab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lecommun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twork infra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try to global-scale oper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The ________ strategy concentrates financial management and control out of a central home base while decentralizing production, sales, and marketing operations to units in other countr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omestic expor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ultin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ranch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nsn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58) The </w:t>
      </w:r>
      <w:r>
        <w:rPr>
          <w:rFonts w:cs="Times New Roman" w:ascii="Times New Roman" w:hAnsi="Times New Roman"/>
          <w:b/>
          <w:bCs/>
          <w:sz w:val="24"/>
        </w:rPr>
        <w:t xml:space="preserve">________ </w:t>
      </w:r>
      <w:r>
        <w:rPr>
          <w:rFonts w:cs="Times New Roman" w:ascii="Times New Roman" w:hAnsi="Times New Roman"/>
          <w:sz w:val="24"/>
        </w:rPr>
        <w:t>strategy is characterized by heavy centralization of corporate activities in the home country of orig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omestic expor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ultin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ranch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nsn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59) ________</w:t>
      </w:r>
      <w:r>
        <w:rPr>
          <w:rFonts w:cs="Times New Roman" w:ascii="Times New Roman" w:hAnsi="Times New Roman"/>
          <w:i/>
          <w:iCs/>
          <w:sz w:val="24"/>
        </w:rPr>
        <w:t xml:space="preserve"> </w:t>
      </w:r>
      <w:r>
        <w:rPr>
          <w:rFonts w:cs="Times New Roman" w:ascii="Times New Roman" w:hAnsi="Times New Roman"/>
          <w:sz w:val="24"/>
        </w:rPr>
        <w:t>systems</w:t>
      </w:r>
      <w:r>
        <w:rPr>
          <w:rFonts w:cs="Times New Roman" w:ascii="Times New Roman" w:hAnsi="Times New Roman"/>
          <w:i/>
          <w:iCs/>
          <w:sz w:val="24"/>
        </w:rPr>
        <w:t xml:space="preserve"> </w:t>
      </w:r>
      <w:r>
        <w:rPr>
          <w:rFonts w:cs="Times New Roman" w:ascii="Times New Roman" w:hAnsi="Times New Roman"/>
          <w:sz w:val="24"/>
        </w:rPr>
        <w:t xml:space="preserve">are those in which each foreign unit designs its own unique information system solu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entraliz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centraliz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uplic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work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pPr>
      <w:r>
        <w:rPr>
          <w:rFonts w:cs="Times New Roman" w:ascii="Times New Roman" w:hAnsi="Times New Roman"/>
          <w:sz w:val="24"/>
        </w:rPr>
        <w:t>60) ________</w:t>
      </w:r>
      <w:r>
        <w:rPr>
          <w:rFonts w:cs="Times New Roman" w:ascii="Times New Roman" w:hAnsi="Times New Roman"/>
          <w:i/>
          <w:iCs/>
          <w:sz w:val="24"/>
        </w:rPr>
        <w:t xml:space="preserve"> </w:t>
      </w:r>
      <w:r>
        <w:rPr>
          <w:rFonts w:cs="Times New Roman" w:ascii="Times New Roman" w:hAnsi="Times New Roman"/>
          <w:sz w:val="24"/>
        </w:rPr>
        <w:t>systems</w:t>
      </w:r>
      <w:r>
        <w:rPr>
          <w:rFonts w:cs="Times New Roman" w:ascii="Times New Roman" w:hAnsi="Times New Roman"/>
          <w:i/>
          <w:iCs/>
          <w:sz w:val="24"/>
        </w:rPr>
        <w:t xml:space="preserve"> </w:t>
      </w:r>
      <w:r>
        <w:rPr>
          <w:rFonts w:cs="Times New Roman" w:ascii="Times New Roman" w:hAnsi="Times New Roman"/>
          <w:sz w:val="24"/>
        </w:rPr>
        <w:t>are those in which development occurs at the home base but operations are handed over to autonomous units in foreign lo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entraliz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centraliz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uplic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work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8-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61) ________</w:t>
      </w:r>
      <w:r>
        <w:rPr>
          <w:rFonts w:cs="Times New Roman" w:ascii="Times New Roman" w:hAnsi="Times New Roman"/>
          <w:i/>
          <w:iCs/>
          <w:sz w:val="24"/>
        </w:rPr>
        <w:t xml:space="preserve"> </w:t>
      </w:r>
      <w:r>
        <w:rPr>
          <w:rFonts w:cs="Times New Roman" w:ascii="Times New Roman" w:hAnsi="Times New Roman"/>
          <w:sz w:val="24"/>
        </w:rPr>
        <w:t>systems are those in which systems development and operation occur totally at the domestic home ba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entraliz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centraliz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uplicat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twork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________ typically develop a single information system, usually at the home base, and then replicate it around the wor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omestic expor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ultinational fi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ranchis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nsnational fi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Psychological aspects play a significant role in the definition of quality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ustomers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ducers on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oth customers and produc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neither customers nor produc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Seeing quality as the responsibility of all people and functions in an organization is central to the concept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ix sigm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Q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quality contr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ycle time re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The reduction of errors to 3.4 defects per million opportunities is central to the concept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ix sigm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Q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enchmar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ycle time re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66) Which of the following is </w:t>
      </w:r>
      <w:r>
        <w:rPr>
          <w:rFonts w:cs="Times New Roman" w:ascii="Times New Roman" w:hAnsi="Times New Roman"/>
          <w:b/>
          <w:bCs/>
          <w:i/>
          <w:iCs/>
          <w:sz w:val="24"/>
        </w:rPr>
        <w:t xml:space="preserve">not </w:t>
      </w:r>
      <w:r>
        <w:rPr>
          <w:rFonts w:cs="Times New Roman" w:ascii="Times New Roman" w:hAnsi="Times New Roman"/>
          <w:sz w:val="24"/>
        </w:rPr>
        <w:t>a benefit of implementing CAD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ducing the time spent on completing a desig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ducing the time spent on benchmar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bility to review designs for errors prior to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bility to make changes to digital models without building physical prototyp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Streamlining the steps taken to complete a business task more efficiently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orkflow reenginee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siness process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usiness process reenginee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orkflow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Many reengineering projects do not achieve breakthrough gains in performance beca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rganizational change is difficult to man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 is difficult to streamline many business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workflow management is difficult to achie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ocument management is difficult to achie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Blockbuster's move to include online movie rental as a part of its services illustrates the use of information systems f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mpetitive advan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rviv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new product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ustomer intim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appraise, analyze, categor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Which competitive force best categorizes the threat Netflix posed to Blockbust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ivalry among traditional competit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reat of new market entra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ubstitute products and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argaining power of custom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1-8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appraise, analyze,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________ is the ability to offer individually tailored products and services using the same production resources as mass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Mass customization</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8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2) The ________ model highlights the primary or support activities that add a margin of value to a firm's products or services where information systems can best be applied to achieve a competitive advan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value chai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3) A(n) ________ is a collection of independent firms that use information technology to coordinate their value chains to collectively produce a product or service for a mark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value we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The activity of measuring performance of your business processes against strict standards is called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enchmark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A(n) ________ is an activity at which a firm excels as a world-class lead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ore competenc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A(n) ________ organization uses networks to link people, assets, and ideas, enabling it to work with other companies to create products and services without being limited by traditional organizational boundaries or physical lo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virtu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7) According to the law of ________ the more any given resource is applied to production, the lower the marginal gain in output, until a point is reached where the additional inputs produce no additional outpu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iminishing retur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8) ________ are firms that have their product created, designed, financed, and initially produced in the home country but rely heavily on foreign personnel for further production, marketing, and human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ranchiser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9) Quality control is seen as an end in itself in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otal Quality Management (TQM)</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0) ________ is a radical rethinking of business processes to take advantage of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usiness process reengineering /BP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Discuss the impact of the Internet on the competitive forces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traditional competitive forces are still at work, but the Internet has made competitive rivalry much more intense. The Internet reduces barriers to entry, such as the need for a sales force, access to channels, and physical assets; it provides a technology for driving business processes that makes other things easier to do. The Internet widens the geographic market, increasing the number of competitors and reducing differences among competitors; making it more difficult to sustain operational advantages and putting pressure to compete on price. Procurement over the Internet tends to raise bargaining power over suppliers; however, suppliers can also benefit from reduced barriers to entry and from the elimination of distributors and other intermediaries standing between them and their users. The availability of global price and product information over the Internet shifts bargaining power to customers. The Internet also enables new substitutes to emerge with new approaches to meeting needs and performing fun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8-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bringing together different types of knowledge</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2) Value chain analysis is useful at the business level to highlight specific activities in the business where information systems are most likely to have a strategic impact. Discuss this model, identify the activities, and describe how the model can be applied to the concept of information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value chain model highlights activities in the business where competitive strategies can best be applied and where information systems are most likely to have a strategic impact. This model identifies specific, critical leverage points where a firm can use information technology most effectively to enhance its competitive position. The value chain model views the firm as a series or chain of basic activities that add a margin of value to a firm's products or services. These activities can be categorized as either primary activities or support activities. Primary activities are most directly related to the production and distribution of the firm's products and services, which create value for the customer, including inbound logistics, operations, outbound logistics, sales and marketing, and service. Support activities make the delivery of the primary activities possible and consist of organization infrastructure (administration and management), human resources, technology (improving products and the production process), and procurement. In value chain analysis, you ask at each stage of the value chain, "How can we use information systems to improve operational efficiency and improve customer and supplier intimacy?" The model allows you to critically examine how you perform value-adding activities at each stage and how the business processes might be improved. You can ask how information systems can be used to improve the relationship with customers and with suppliers who lie outside the firm value chain but belong to the firm's extended value chain where they are absolutely critical to your success. Here, supply chain management systems that coordinate the flow of resources into your firm, and customer relationship management systems that coordinate your sales and support employees with customers are two of the most common system applications that result from a business value chain analysi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9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Select a popular product or company that you are familiar with, such as Apple's iPod.Apply Porter's competitive forces model to that product and/or company. Which of the four generic strategies is the company u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tudent answers will vary. One example answer using is:</w:t>
      </w:r>
    </w:p>
    <w:p>
      <w:pPr>
        <w:pStyle w:val="NormalText"/>
        <w:tabs>
          <w:tab w:val="clear" w:pos="720"/>
          <w:tab w:val="left" w:pos="27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Competitors to the iPod include the Zune. There are many other competitors in the portable mp3 category, but few as widely known. </w:t>
      </w:r>
    </w:p>
    <w:p>
      <w:pPr>
        <w:pStyle w:val="NormalText"/>
        <w:tabs>
          <w:tab w:val="clear" w:pos="720"/>
          <w:tab w:val="left" w:pos="27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New market entrants: There is not a huge barrier to entry in this field; other cell phone and technology companies have versions of mp3 players.</w:t>
      </w:r>
    </w:p>
    <w:p>
      <w:pPr>
        <w:pStyle w:val="NormalText"/>
        <w:tabs>
          <w:tab w:val="clear" w:pos="720"/>
          <w:tab w:val="left" w:pos="27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ubstitute products and services: People using their cell phones as portable mp3 players is a substitute product or service. However, the iPhone is a market leader in this category.</w:t>
      </w:r>
    </w:p>
    <w:p>
      <w:pPr>
        <w:pStyle w:val="NormalText"/>
        <w:tabs>
          <w:tab w:val="clear" w:pos="720"/>
          <w:tab w:val="left" w:pos="270" w:leader="none"/>
          <w:tab w:val="left" w:pos="21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ustomers: The perception of the iPod as unique and far superior to its competitors means that customers do not have bargaining power. However, this advantage will diminish if other similar products can persuade customers that their product is as innovative and as well design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In terms of the iPod, Apple seems to be focused on product differentiation by creating a product with unique features and capabilitie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2-8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bringing together parts of knowledge; Evaluation in terms of appra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4) The text describes Michael Porter's view of the Internet as somewhat negative. What negative influences does Porter see? Describe several positive influences the Internet has on business. Do these outweigh the negative influen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orter sees the Internet as creating ever more intense rivalry, through allowing new competitors to enter the market, and forcing competition on price alone, raising the bargaining power of customers, and dampening pro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Positive influences of the Internet would be lowering telecommunications costs, creating new opportunities for building brands and loyal customer bases, lowering costs of globalization. You could also view Porter's negative take on lowering the barrier to entry as a positive for new compan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The Internet's influence being negative or positive depends in part on the point of view from which the influence is being seen. For example, a telephone utility is impacted negatively by the emergence of Internet telephony, while other industries may be impacted positively either through the use of this technology or through engaging in Internet telephony as a busines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 compare, evaluat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You are advising the owner of Smalltown Computer, a new, local computer repair store that also builds custom computers to order. What competitive strategies would you advise Smalltown Computer to take? Which ones will it have difficulty exerci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malltown Computer will have difficulty in low-cost leadership, because it cannot exert economies of scale or other efficiencies of large PC manufacturers. However, it could emphasize customer intimacy, through face-to-face interaction with customers. It could also emphasize product differentiation, in that it supplies a hands-on, local experience and more trustworthy, higher quality service. Because it builds computers to order, the firm could also focus on market niche, by specializing in certain types of custom computers, also.</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3-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bringing together parts of knowledge. Evaluation in terms of assess,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In the case of Smalltown Computer discussed above, how is the concept of core competency relevant to this business? Define the concept and give examp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core competency is an activity for which a company is a world leader, and from this perspective, Smalltown Computer does not have a core competency, as there are thousands of similar firms with longer track records. However, it might be good business practice for Smalltown Computer to define its core competencies in ways that differentiate its products from those of competitors and enable it to provide superior service or products. In defining a core competency, the business management can then determine ways to enable employees understand and reach higher levels of quality production and service. For example, Smalltown Computer might define a core competency as being able to advise customers as to the types of system they really need, and Smalltown Computer could engage in knowledge gathering activities to help employees assess customer nee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bringing together parts of knowledge. Evaluation in terms of assess, comp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7) You are consulting with the owner of Better Bodies, a national chain of gyms. How could the use of information systems help them exert each of the four generic strategies in achieving competitive advant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t a certain scale of business, Better Bodies could employ globalization to purchase less expensive gym equipment, in a low-cost leadership strategy. The firm could use computers to monitor and evaluate health and fitness of members and customize workouts, in product differentiation strategy. It could use information systems for sales and marketing data research in order to define a niche market that would bring greater profits. The firm could allow customers to review their health data and add additional information or view statistics to create customer intimacy. If the individual gyms are franchises, then a network could be used for franchisees to share data and research new sales tactics, et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3-8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propose, design, creat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Discuss the ways information systems can be used to improve qua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formation systems can help improve quality by reducing the number of steps time taken to manufacture the product. The fewer and simpler the steps, the fewer occasions for human error to be introduced. Reducing the length of time taken in producing a product will also help limit mistakes, because shorter cycle times mean that problems are caught earlier, and that production tasks are easier to understand and perfo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Information systems can also improve quality by providing analysis tools for measuring the success of procedures, establishing standards, and measuring performance against those standards (benchmarking). Information systems can play a key role in improving and automating design and production, as in the use of CAD. The ability of information systems to easily record and analyze customer data, as well as automate, customize, and improve customer service, also contributes to the overall quality of the product or servic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9-10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How is Internet technology useful from a network economics perspective? Give exampl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In network economics, the cost of adding a participant to the network is negligible, while the gain in value is relatively much larger. The Internet itself is an example of a successful implementation of network economics — the more people participate, the more valuable and essential a commodity it is. If a company were to provide a service through the Internet such as a project management application, the costs to the company of adding another user are small (as the software infrastructure or application is already built), and the more users are signed up the more profit is made.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92-9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summar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0) Why should a company engage in business process reengineering? How would a company know if it needed or would gain from BP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company should engage in BPR in order to enhance profits or sales through using information systems. To determine this, a company can study its value chain and business processes to see which points might be automated or be made more efficient, have value added or improve qualit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10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organize, formulat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2</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50:00Z</dcterms:created>
  <dc:creator/>
  <dc:description/>
  <cp:keywords/>
  <dc:language>en-US</dc:language>
  <cp:lastModifiedBy>mbujewski</cp:lastModifiedBy>
  <dcterms:modified xsi:type="dcterms:W3CDTF">2010-02-16T15:50:00Z</dcterms:modified>
  <cp:revision>2</cp:revision>
  <dc:subject>Chapter 3</dc:subject>
  <dc:title>Essentials of Management Information Systems, 9e (Laudon/Laudon)</dc:title>
</cp:coreProperties>
</file>