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tabs>
          <w:tab w:val="clear" w:pos="720"/>
          <w:tab w:val="left" w:pos="907" w:leader="none"/>
          <w:tab w:val="left" w:pos="2160" w:leader="none"/>
        </w:tabs>
        <w:rPr/>
      </w:pPr>
      <w:r>
        <w:rPr>
          <w:rFonts w:cs="Times New Roman" w:ascii="Times New Roman" w:hAnsi="Times New Roman"/>
          <w:b/>
          <w:bCs/>
          <w:i/>
          <w:iCs/>
          <w:sz w:val="24"/>
          <w:szCs w:val="24"/>
        </w:rPr>
        <w:t>Essentials of Management Information Systems, 9e</w:t>
      </w:r>
      <w:r>
        <w:rPr>
          <w:rFonts w:cs="Times New Roman" w:ascii="Times New Roman" w:hAnsi="Times New Roman"/>
          <w:b/>
          <w:bCs/>
          <w:sz w:val="24"/>
          <w:szCs w:val="24"/>
        </w:rPr>
        <w:t xml:space="preserve"> (Laudon/Laudon)</w:t>
      </w:r>
    </w:p>
    <w:p>
      <w:pPr>
        <w:pStyle w:val="NormalText"/>
        <w:tabs>
          <w:tab w:val="clear" w:pos="720"/>
          <w:tab w:val="left" w:pos="907" w:leader="none"/>
          <w:tab w:val="left" w:pos="2160" w:leader="none"/>
        </w:tabs>
        <w:rPr>
          <w:rFonts w:ascii="Times New Roman" w:hAnsi="Times New Roman" w:cs="Times New Roman"/>
          <w:b/>
          <w:b/>
          <w:bCs/>
          <w:sz w:val="24"/>
          <w:szCs w:val="24"/>
        </w:rPr>
      </w:pPr>
      <w:r>
        <w:rPr>
          <w:rFonts w:cs="Times New Roman" w:ascii="Times New Roman" w:hAnsi="Times New Roman"/>
          <w:b/>
          <w:bCs/>
          <w:sz w:val="24"/>
          <w:szCs w:val="24"/>
        </w:rPr>
        <w:t>Chapter 9   E-commerce: Digital Markets, Digital Goods</w:t>
      </w:r>
    </w:p>
    <w:p>
      <w:pPr>
        <w:pStyle w:val="NormalText"/>
        <w:tabs>
          <w:tab w:val="clear" w:pos="720"/>
          <w:tab w:val="left" w:pos="907" w:leader="none"/>
          <w:tab w:val="left" w:pos="21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 E-commerce refers to the use of any networking technologies to transact busines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0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 Retail consumer e-commerce is still growing at double-digit rat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30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 The Internet shrinks information asymmetr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1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 Information asymmetry exists when one party in a transaction has more information for the transaction than the other par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31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 All previous mass media in modern history, including the printing press, use a broadcast model where content is created in a central location by exper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1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 Disintermediation provides major benefits to the distributo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1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Evaluation in terms of asses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 xml:space="preserve">7) </w:t>
      </w:r>
      <w:r>
        <w:rPr>
          <w:rFonts w:cs="Times New Roman" w:ascii="Times New Roman" w:hAnsi="Times New Roman"/>
          <w:color w:val="231F20"/>
          <w:sz w:val="24"/>
        </w:rPr>
        <w:t xml:space="preserve">In general, for digital goods, the marginal cost of producing another unit is about zero.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1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 xml:space="preserve">8) </w:t>
      </w:r>
      <w:r>
        <w:rPr>
          <w:rFonts w:cs="Times New Roman" w:ascii="Times New Roman" w:hAnsi="Times New Roman"/>
          <w:color w:val="231F20"/>
          <w:sz w:val="24"/>
        </w:rPr>
        <w:t>An example of the service provider business model is Flickr, a photo management and sharing Web sit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1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Analysis in terms of categoriz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9) An example of the content provider business model is Barnesandnoble.com, a retailer of printed book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31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Analysis in terms of categoriz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10) Podcasting allows subscribers to listen to live, streaming radio and other audio conten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31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Analysis in terms of exami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1) Intellectual property refers to all forms of human expression, both tangible and intangibl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1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2) The goal of behavioral targeting is to increase the size of the audience to whom the advertiser can market a produc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2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3) Advertising networks track user behavior at a multitude of popular Web sites in order to build profiles of each us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2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4) Amazon.com uses Web personalization as a major marketing too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309-31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Analysis in terms of apprais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5) EDI standards that take advantage of network communications have yet to be fully implemented at the industry leve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2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 xml:space="preserve">16) </w:t>
      </w:r>
      <w:r>
        <w:rPr>
          <w:rFonts w:cs="Times New Roman" w:ascii="Times New Roman" w:hAnsi="Times New Roman"/>
          <w:color w:val="231F20"/>
          <w:sz w:val="24"/>
        </w:rPr>
        <w:t>In general, the cost of hardware, software, and telecommunications for building and operating a Web site has fallen by over 50 percent since 2000.</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3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pPr>
      <w:r>
        <w:rPr>
          <w:rFonts w:cs="Times New Roman" w:ascii="Times New Roman" w:hAnsi="Times New Roman"/>
          <w:sz w:val="24"/>
        </w:rPr>
        <w:t xml:space="preserve">17) </w:t>
      </w:r>
      <w:r>
        <w:rPr>
          <w:rFonts w:cs="Times New Roman" w:ascii="Times New Roman" w:hAnsi="Times New Roman"/>
          <w:color w:val="231F20"/>
          <w:sz w:val="24"/>
        </w:rPr>
        <w:t>Net marketplaces may either support contractual purchasing based on long-term relationships with designated suppliers or short-term spot purchas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32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 xml:space="preserve">18) </w:t>
      </w:r>
      <w:r>
        <w:rPr>
          <w:rFonts w:cs="Times New Roman" w:ascii="Times New Roman" w:hAnsi="Times New Roman"/>
          <w:color w:val="231F20"/>
          <w:sz w:val="24"/>
        </w:rPr>
        <w:t xml:space="preserve">Exchanges have become one of the most popular types of Net marketplace because they encourage competitive bidding that drives prices dow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32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9) Automobile manufacturing is an example of a vertical marke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2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Analysis in terms of categoriz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 xml:space="preserve">20) </w:t>
      </w:r>
      <w:r>
        <w:rPr>
          <w:rFonts w:cs="Times New Roman" w:ascii="Times New Roman" w:hAnsi="Times New Roman"/>
          <w:color w:val="231F20"/>
          <w:sz w:val="24"/>
        </w:rPr>
        <w:t>Because of outsourcing and increased automation, the costs of system maintenance and content creation have fallen and typically make up less than a quarter of Web site budge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33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1) Through what channel did e-commerce first evolv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Online advertising sal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Internet portal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Online book sal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Internet service provid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30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2) Based on your reading of the chapter, e-commerce i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still in a revolutionary phas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widely accepted by consumers, although technology is still quickly chang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not yet fully accepted by consumers, although much of its driving technology is firmly in pla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well entrenched as a form of modern commer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0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Evaluation in terms of asses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3) The quality of ubiquity, as it relates to e-commerce, is illustrated b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the same set of standards being used across the glob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he spread of plentiful, cheap inform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the enabling of commerce worldwid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the availability of the Internet everywhere and anytim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0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4) A marketplace extended beyond traditional boundaries and removed from a temporal and geographic location is called a(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exchang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marketspa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online marketpla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e-hub.</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06-30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5) In which of the following Internet business models does a merchant create an online digital environment that enables people with like interests to share information or buy and sell good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Community provid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Service provid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Market creato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Transaction brok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1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 xml:space="preserve">26) Which of the following is </w:t>
      </w:r>
      <w:r>
        <w:rPr>
          <w:rFonts w:cs="Times New Roman" w:ascii="Times New Roman" w:hAnsi="Times New Roman"/>
          <w:i/>
          <w:iCs/>
          <w:sz w:val="24"/>
        </w:rPr>
        <w:t>not</w:t>
      </w:r>
      <w:r>
        <w:rPr>
          <w:rFonts w:cs="Times New Roman" w:ascii="Times New Roman" w:hAnsi="Times New Roman"/>
          <w:sz w:val="24"/>
        </w:rPr>
        <w:t xml:space="preserve"> a recent development in e-commer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Wireless Internet connections grow rapidl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Social networking sites become a new platform for e-commer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The music recording industry is disrupted as music creation and distribution become decentraliz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Online entertainment business models surg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30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Analysis in terms of examine</w:t>
      </w:r>
    </w:p>
    <w:p>
      <w:pPr>
        <w:pStyle w:val="NormalText"/>
        <w:tabs>
          <w:tab w:val="clear" w:pos="720"/>
          <w:tab w:val="left" w:pos="907" w:leader="none"/>
          <w:tab w:val="left" w:pos="2160" w:leader="none"/>
        </w:tabs>
        <w:rPr/>
      </w:pPr>
      <w:r>
        <w:rPr>
          <w:rFonts w:cs="Times New Roman" w:ascii="Times New Roman" w:hAnsi="Times New Roman"/>
          <w:sz w:val="24"/>
        </w:rPr>
        <w:t xml:space="preserve">27) </w:t>
      </w:r>
      <w:r>
        <w:rPr>
          <w:rFonts w:cs="Times New Roman" w:ascii="Times New Roman" w:hAnsi="Times New Roman"/>
          <w:color w:val="231F20"/>
          <w:sz w:val="24"/>
        </w:rPr>
        <w:t xml:space="preserve">How is the Internet and e-commerce causing severe disruption to the existing advertising business model?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Ties between customer and businesses are being rethough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echnology players such as Yahoo! seek to dominate online advertising and expand into offline ad brokerag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New methods of advertising, such as blog advertising, are emerging.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The market entry costs for online advertising services are extremely low.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30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Evaluation in terms of asses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 xml:space="preserve">28) Which of the following is </w:t>
      </w:r>
      <w:r>
        <w:rPr>
          <w:rFonts w:cs="Times New Roman" w:ascii="Times New Roman" w:hAnsi="Times New Roman"/>
          <w:i/>
          <w:iCs/>
          <w:sz w:val="24"/>
        </w:rPr>
        <w:t>not</w:t>
      </w:r>
      <w:r>
        <w:rPr>
          <w:rFonts w:cs="Times New Roman" w:ascii="Times New Roman" w:hAnsi="Times New Roman"/>
          <w:sz w:val="24"/>
        </w:rPr>
        <w:t xml:space="preserve"> one of the unique features of e-commerce technolog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Information dens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ransparenc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Richnes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Social technolog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0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pPr>
      <w:r>
        <w:rPr>
          <w:rFonts w:cs="Times New Roman" w:ascii="Times New Roman" w:hAnsi="Times New Roman"/>
          <w:sz w:val="24"/>
        </w:rPr>
        <w:t xml:space="preserve">29) </w:t>
      </w:r>
      <w:r>
        <w:rPr>
          <w:rFonts w:cs="Times New Roman" w:ascii="Times New Roman" w:hAnsi="Times New Roman"/>
          <w:color w:val="231F20"/>
          <w:sz w:val="24"/>
        </w:rPr>
        <w:t xml:space="preserve">The act of engaging consumers in a dialog that dynamically adjusts the experience to the individual describes which dimension of e-commerce technolog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Ubiqu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Personalization/customiz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Richnes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Interactiv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08, 30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 xml:space="preserve">30) </w:t>
      </w:r>
      <w:r>
        <w:rPr>
          <w:rFonts w:cs="Times New Roman" w:ascii="Times New Roman" w:hAnsi="Times New Roman"/>
          <w:color w:val="231F20"/>
          <w:sz w:val="24"/>
        </w:rPr>
        <w:t>The integration of video, audio, and text marketing messages into a single marketing message and consumer experience describes which dimension of e-commerce technolog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Ubiqu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Personalization/customiz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Richnes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Interactiv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08, 30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1) The effort required to locate a suitable product is call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price discrimin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search cos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menu cos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shopping cos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0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2) The lowered costs of information storage, processing, and communication, along with the improvement of data quality, has resulted in which unique quality of e-commer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Information dens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Richnes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Customiz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Interactiv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08-30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3) Information density refers to the:</w:t>
      </w:r>
    </w:p>
    <w:p>
      <w:pPr>
        <w:pStyle w:val="NormalText"/>
        <w:tabs>
          <w:tab w:val="clear" w:pos="720"/>
          <w:tab w:val="left" w:pos="907" w:leader="none"/>
          <w:tab w:val="left" w:pos="2160" w:leader="none"/>
        </w:tabs>
        <w:rPr/>
      </w:pPr>
      <w:r>
        <w:rPr>
          <w:rFonts w:cs="Times New Roman" w:ascii="Times New Roman" w:hAnsi="Times New Roman"/>
          <w:sz w:val="24"/>
        </w:rPr>
        <w:t>A) richness–complexity and content–of a messag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otal amount and quantity of information delivered to consumers by merchan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total amount and quantity of information available to all market participan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amount of information available to reduce price transparenc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0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4) Selling the same goods to different targeted groups at different prices is call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cost customiz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cost optimiz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price goug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price discrimin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30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5) Information ________ exists when one party in a transaction has more information that is important for the transaction than the other par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transparenc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asymmetr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complex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discrimin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31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6) The cost to a merchant of changing the price of a product is called a ________ cos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pric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dynamic pric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menu</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switch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1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7) Varying a product's price according to the supply situation of the seller is called ________ pric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menu</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flexibl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dynamic</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asymmetric</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10-31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8) Compared to digital markets, traditional markets hav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lower search cos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stronger network effec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higher delayed gratification effec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higher transaction cos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31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Analysis in terms of compar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9) Reducing the business process layers in a distribution channel is call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disintermedi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BP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market segment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network effec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1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0) Digital goods are goods that a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produced digitall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sold over digital network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delivered digitall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used with digital equip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1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1) Compared to traditional goods, digital goods hav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greater pricing flexibil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lower marketing cos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higher production cos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higher inventory cos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31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Analysis in terms of compa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2) Compared to traditional markets, digital markets hav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lower distributed delivery cos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higher marginal costs per uni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equivalent copying cos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similar inventory cos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31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Analysis in terms of compar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3) Which of the following Internet business models does Amazon.com us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Content provid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Porta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Market creato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E-tail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1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Analysis in terms of categoriz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4) Which of the following businesses utilizes the content provider Internet business mode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Amazon.co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eBay.co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CNN.co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Motocross.co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1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Analysis in terms of categoriz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5) Transaction brok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generate revenue from advertising or from directing buyers to sell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save users money and time by processing online sales transact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provide a digital environment where buyers and sellers can establish prices for produc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sell physical products directly to consumers or individual business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31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6) Market creato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save users money and time by processing online sales transact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provide a digital environment where buyers and sellers can establish prices for produc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create revenue by providing digital content over the Web.</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sell physical products directly to consumers or individual business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1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7) Which of the following best illustrates the sales revenue mode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EBay receives a small fee from a seller if a seller is successful in selling an ite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Epinions receives a fee after steering a customer to a participating Web site where he or she makes a purchas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Flickr provides basic services for free, but charges a premium for advanced servic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Apple accepts micropayments for single music track download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19-32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Analysis in terms of categoriz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8) Which of the following best illustrates the affiliate revenue mode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EBay receives a small fee from a seller if a seller is successful in selling an ite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Epinions receives a fee after steering a customer to a participating Web site where he or she makes a purchas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Flickr provides basic services for free, but charges a premium for advanced servic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Apple accepts micropayments for single music track download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2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Analysis in terms of categoriz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9) Which of the following best illustrates the transaction fee revenue mode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EBay receives a small fee from a seller if a seller is successful in selling an ite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Epinions receives a fee after steering a customer to a participating Web site where he or she makes a purchas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Flickr provides basic services for free, but charges a premium for advanced servic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Apple accepts micropayments for single music track download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2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Analysis in terms of categoriz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 xml:space="preserve">50) </w:t>
      </w:r>
      <w:r>
        <w:rPr>
          <w:rFonts w:cs="Times New Roman" w:ascii="Times New Roman" w:hAnsi="Times New Roman"/>
          <w:color w:val="231F20"/>
          <w:sz w:val="24"/>
        </w:rPr>
        <w:t xml:space="preserve">In a phenomenon called </w:t>
      </w:r>
      <w:r>
        <w:rPr>
          <w:rFonts w:cs="Times New Roman" w:ascii="Times New Roman" w:hAnsi="Times New Roman"/>
          <w:sz w:val="24"/>
        </w:rPr>
        <w:t xml:space="preserve">________, </w:t>
      </w:r>
      <w:r>
        <w:rPr>
          <w:rFonts w:cs="Times New Roman" w:ascii="Times New Roman" w:hAnsi="Times New Roman"/>
          <w:color w:val="231F20"/>
          <w:sz w:val="24"/>
        </w:rPr>
        <w:t>some argue that large numbers of people can make better decisions about a wide range of topics or products than a single person or even a small committee of exper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the wisdom of crowd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outsourc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crowdsourc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social network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2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1) Netflix's public announcement of a reward for a technology solution to its movie recommendation system is an example of:</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prediction marke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behavioral targe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long-tail marke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crowdsourc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2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2) EBay is an example of:</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C2C e-commer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B2B e-commer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B2C e-commer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M-commer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1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Analysis in terms of categoriz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3) Selling products and services directly to individual consumers via the Internet best describ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B2B e-commer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C2C e-commer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M-commer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B2C e-commer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31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4) Consumers selling goods and services electronically to other consumers best describ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disintermedi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C2C e-commer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M-commer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B2C e-commer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31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 xml:space="preserve">55) </w:t>
      </w:r>
      <w:r>
        <w:rPr>
          <w:rFonts w:cs="Times New Roman" w:ascii="Times New Roman" w:hAnsi="Times New Roman"/>
          <w:color w:val="231F20"/>
          <w:sz w:val="24"/>
        </w:rPr>
        <w:t>Exposing an individual to ads that are chosen and based on the recorded and analyzed online behavior of the individual is referred to a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clickstream advertis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behavioral targe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online profil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long tail marke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2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6) Which of the following was the leading advertising format in 2009?</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Display ad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E-mai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Classified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Search engin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32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pPr>
      <w:r>
        <w:rPr>
          <w:rFonts w:cs="Times New Roman" w:ascii="Times New Roman" w:hAnsi="Times New Roman"/>
          <w:sz w:val="24"/>
        </w:rPr>
        <w:t xml:space="preserve">57) Which of the following statements about B2B commerce is </w:t>
      </w:r>
      <w:r>
        <w:rPr>
          <w:rFonts w:cs="Times New Roman" w:ascii="Times New Roman" w:hAnsi="Times New Roman"/>
          <w:i/>
          <w:iCs/>
          <w:sz w:val="24"/>
        </w:rPr>
        <w:t>not</w:t>
      </w:r>
      <w:r>
        <w:rPr>
          <w:rFonts w:cs="Times New Roman" w:ascii="Times New Roman" w:hAnsi="Times New Roman"/>
          <w:sz w:val="24"/>
        </w:rPr>
        <w:t xml:space="preserve"> tru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Eighty percent of online B2B e-commerce is still based on EDI.</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B2B e-commerce represents approximately three-quarters of the overall B2B marketpla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B2B e-commerce only includes commercial transactions between fir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B2B e-commerce revenues in 2009 were over $3 trill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324-32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8) Goods that are involved in the actual production process are referred to a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raw material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direct good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purchasing good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indirect good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32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 xml:space="preserve">59) Which of the following statements about m-commerce is </w:t>
      </w:r>
      <w:r>
        <w:rPr>
          <w:rFonts w:cs="Times New Roman" w:ascii="Times New Roman" w:hAnsi="Times New Roman"/>
          <w:i/>
          <w:iCs/>
          <w:sz w:val="24"/>
        </w:rPr>
        <w:t>not</w:t>
      </w:r>
      <w:r>
        <w:rPr>
          <w:rFonts w:cs="Times New Roman" w:ascii="Times New Roman" w:hAnsi="Times New Roman"/>
          <w:sz w:val="24"/>
        </w:rPr>
        <w:t xml:space="preserve"> true?</w:t>
      </w:r>
    </w:p>
    <w:p>
      <w:pPr>
        <w:pStyle w:val="NormalText"/>
        <w:tabs>
          <w:tab w:val="clear" w:pos="720"/>
          <w:tab w:val="left" w:pos="907" w:leader="none"/>
          <w:tab w:val="left" w:pos="2160" w:leader="none"/>
        </w:tabs>
        <w:rPr/>
      </w:pPr>
      <w:r>
        <w:rPr>
          <w:rFonts w:cs="Times New Roman" w:ascii="Times New Roman" w:hAnsi="Times New Roman"/>
          <w:sz w:val="24"/>
        </w:rPr>
        <w:t xml:space="preserve">A) </w:t>
      </w:r>
      <w:r>
        <w:rPr>
          <w:rFonts w:cs="Times New Roman" w:ascii="Times New Roman" w:hAnsi="Times New Roman"/>
          <w:color w:val="231F20"/>
          <w:sz w:val="24"/>
        </w:rPr>
        <w:t xml:space="preserve">In 2009, m-commerce represented less than 10 percent of all e-commerce. </w:t>
      </w:r>
    </w:p>
    <w:p>
      <w:pPr>
        <w:pStyle w:val="NormalText"/>
        <w:tabs>
          <w:tab w:val="clear" w:pos="720"/>
          <w:tab w:val="left" w:pos="907" w:leader="none"/>
          <w:tab w:val="left" w:pos="2160" w:leader="none"/>
        </w:tabs>
        <w:rPr/>
      </w:pPr>
      <w:r>
        <w:rPr>
          <w:rFonts w:cs="Times New Roman" w:ascii="Times New Roman" w:hAnsi="Times New Roman"/>
          <w:sz w:val="24"/>
        </w:rPr>
        <w:t xml:space="preserve">B) </w:t>
      </w:r>
      <w:r>
        <w:rPr>
          <w:rFonts w:cs="Times New Roman" w:ascii="Times New Roman" w:hAnsi="Times New Roman"/>
          <w:color w:val="231F20"/>
          <w:sz w:val="24"/>
        </w:rPr>
        <w:t>M-commerce is the fastest growing form of e-commerce.</w:t>
      </w:r>
    </w:p>
    <w:p>
      <w:pPr>
        <w:pStyle w:val="NormalText"/>
        <w:tabs>
          <w:tab w:val="clear" w:pos="720"/>
          <w:tab w:val="left" w:pos="907" w:leader="none"/>
          <w:tab w:val="left" w:pos="2160" w:leader="none"/>
        </w:tabs>
        <w:rPr/>
      </w:pPr>
      <w:r>
        <w:rPr>
          <w:rFonts w:cs="Times New Roman" w:ascii="Times New Roman" w:hAnsi="Times New Roman"/>
          <w:sz w:val="24"/>
        </w:rPr>
        <w:t xml:space="preserve">C) </w:t>
      </w:r>
      <w:r>
        <w:rPr>
          <w:rFonts w:cs="Times New Roman" w:ascii="Times New Roman" w:hAnsi="Times New Roman"/>
          <w:color w:val="231F20"/>
          <w:sz w:val="24"/>
        </w:rPr>
        <w:t>M-commerce applications are especially popular in Europe, Japan, and South Kore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In 2009, the top-grossing category of m-commerce was e-book sal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27-32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0) The system functionalities of an e-commerce site are best described as th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general capabilities want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information systems capabilities want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information elements need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software and hardware requir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3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1) EDI i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the use of Internet technologies for electronic data transact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he exchange between two organizations of standard transactions through a network.</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electronic data invoic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electronic delivery infrastructu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2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2) The process of sourcing goods and materials, negotiating with suppliers, paying for goods, and making delivery arrangements is call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procure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e-procure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SC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sourc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2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3) An extranet that links a large firm to its suppliers and other key business partners is called a(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e-hub.</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marketspa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exchang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private industrial network.</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2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4) E-hubs are more ________ than private industrial network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transaction-orient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collaborativ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independ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supply-chain orient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326-32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Evaluation in terms of asses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5) Net marketplac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focus on continuous business process coordination between companies for supply chain manage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are industry owned or operate as independent intermediaries between buyers and sell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are geared towards short-term spot purchas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are more relationship oriented than private industrial network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326-32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Evaluation in terms of asses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6) A third-party Net marketplace that connects many buyers and suppliers for spot purchasing is called a(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exchang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vertical marke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private exchang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e-hub.</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2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 xml:space="preserve">67) </w:t>
      </w:r>
      <w:r>
        <w:rPr>
          <w:rFonts w:cs="Times New Roman" w:ascii="Times New Roman" w:hAnsi="Times New Roman"/>
          <w:color w:val="231F20"/>
          <w:sz w:val="24"/>
        </w:rPr>
        <w:t xml:space="preserve">Which of the following is </w:t>
      </w:r>
      <w:r>
        <w:rPr>
          <w:rFonts w:cs="Times New Roman" w:ascii="Times New Roman" w:hAnsi="Times New Roman"/>
          <w:i/>
          <w:iCs/>
          <w:color w:val="231F20"/>
          <w:sz w:val="24"/>
        </w:rPr>
        <w:t>not</w:t>
      </w:r>
      <w:r>
        <w:rPr>
          <w:rFonts w:cs="Times New Roman" w:ascii="Times New Roman" w:hAnsi="Times New Roman"/>
          <w:color w:val="231F20"/>
          <w:sz w:val="24"/>
        </w:rPr>
        <w:t xml:space="preserve"> one of the categories of services that are popular for m-commer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location-based servic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financial servic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games and entertain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retail shopp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328-32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Evaluation in terms of asses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8) In the United States, m-commer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has become widely adopt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is still in its infanc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now represents a major fraction of total e-commerce transact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is growing slowl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27-32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Analysis in terms of apprais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pPr>
      <w:r>
        <w:rPr>
          <w:rFonts w:cs="Times New Roman" w:ascii="Times New Roman" w:hAnsi="Times New Roman"/>
          <w:sz w:val="24"/>
        </w:rPr>
        <w:t xml:space="preserve">69) You are planning the requirements for a site tracking and reporting system for your company Web site. Which of the following information requirements would </w:t>
      </w:r>
      <w:r>
        <w:rPr>
          <w:rFonts w:cs="Times New Roman" w:ascii="Times New Roman" w:hAnsi="Times New Roman"/>
          <w:i/>
          <w:iCs/>
          <w:sz w:val="24"/>
        </w:rPr>
        <w:t>not</w:t>
      </w:r>
      <w:r>
        <w:rPr>
          <w:rFonts w:cs="Times New Roman" w:ascii="Times New Roman" w:hAnsi="Times New Roman"/>
          <w:sz w:val="24"/>
        </w:rPr>
        <w:t xml:space="preserve"> be essential for this func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Number of unique visito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Pages visit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Products purchas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Secure credit card clear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3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Synthesis in terms of build, mode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0) In which of the following revenue models does a Web site charge a fee for access to some or all of its offerings on a continual, regular basi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Subscrip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Free/freemiu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Transaction fe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Sal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2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71) Content providers use ________ systems to process large amounts of very small monetary transactions cost-effectivel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micropayment</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2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72) ________</w:t>
      </w:r>
      <w:r>
        <w:rPr>
          <w:rFonts w:cs="Times New Roman" w:ascii="Times New Roman" w:hAnsi="Times New Roman"/>
          <w:b/>
          <w:bCs/>
          <w:sz w:val="24"/>
        </w:rPr>
        <w:t xml:space="preserve"> </w:t>
      </w:r>
      <w:r>
        <w:rPr>
          <w:rFonts w:cs="Times New Roman" w:ascii="Times New Roman" w:hAnsi="Times New Roman"/>
          <w:sz w:val="24"/>
        </w:rPr>
        <w:t xml:space="preserve">refers to the ability of consumers to discover what merchants actually pay for product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ost transparency</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0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3) ________ are the merchants' costs of changing pric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Menu costs</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1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4) Online ________ marketing is like traditional word-of-mouth marketing except that it is spread via online communiti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viral</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32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5) The Internet enables ________ marketing, by leveraging the fact that there is always some demand, however small, for a produc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long-tail</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32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6) A(n) ________ is another term for a private industrial network.</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private exchang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2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pPr>
      <w:r>
        <w:rPr>
          <w:rFonts w:cs="Times New Roman" w:ascii="Times New Roman" w:hAnsi="Times New Roman"/>
          <w:sz w:val="24"/>
        </w:rPr>
        <w:t xml:space="preserve">77) </w:t>
      </w:r>
      <w:r>
        <w:rPr>
          <w:rFonts w:cs="Times New Roman" w:ascii="Times New Roman" w:hAnsi="Times New Roman"/>
          <w:color w:val="231F20"/>
          <w:sz w:val="24"/>
        </w:rPr>
        <w:t xml:space="preserve"> The </w:t>
      </w:r>
      <w:r>
        <w:rPr>
          <w:rFonts w:cs="Times New Roman" w:ascii="Times New Roman" w:hAnsi="Times New Roman"/>
          <w:sz w:val="24"/>
        </w:rPr>
        <w:t>________ targeting of ads results in consumers responding ten times more frequently than when delivered ads randoml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ehavioral</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32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 xml:space="preserve">78) </w:t>
      </w:r>
      <w:r>
        <w:rPr>
          <w:rFonts w:cs="Times New Roman" w:ascii="Times New Roman" w:hAnsi="Times New Roman"/>
          <w:color w:val="231F20"/>
          <w:sz w:val="24"/>
        </w:rPr>
        <w:t xml:space="preserve"> </w:t>
      </w:r>
      <w:r>
        <w:rPr>
          <w:rFonts w:cs="Times New Roman" w:ascii="Times New Roman" w:hAnsi="Times New Roman"/>
          <w:sz w:val="24"/>
        </w:rPr>
        <w:t>________ goods, such as office supplies, are those not involved firsthand in the production proces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Indirect</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2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 xml:space="preserve">79) </w:t>
      </w:r>
      <w:r>
        <w:rPr>
          <w:rFonts w:cs="Times New Roman" w:ascii="Times New Roman" w:hAnsi="Times New Roman"/>
          <w:color w:val="231F20"/>
          <w:sz w:val="24"/>
        </w:rPr>
        <w:t xml:space="preserve">In Web server </w:t>
      </w:r>
      <w:r>
        <w:rPr>
          <w:rFonts w:cs="Times New Roman" w:ascii="Times New Roman" w:hAnsi="Times New Roman"/>
          <w:sz w:val="24"/>
        </w:rPr>
        <w:t>________</w:t>
      </w:r>
      <w:r>
        <w:rPr>
          <w:rFonts w:cs="Times New Roman" w:ascii="Times New Roman" w:hAnsi="Times New Roman"/>
          <w:color w:val="231F20"/>
          <w:sz w:val="24"/>
        </w:rPr>
        <w:t>, a firm purchases or leases a Web server but locates the server in a vendor’s physical facil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o-location</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3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0) Before building an e-commerce site, business objectives and functionalities must be translated into a set of precise information ________.</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requirements</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3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81) What is the most profound way in which e-commerce and the Internet has changed the relationship between companies and their customers? Support your answer. </w:t>
      </w:r>
    </w:p>
    <w:p>
      <w:pPr>
        <w:pStyle w:val="NormalText"/>
        <w:tabs>
          <w:tab w:val="clear" w:pos="720"/>
          <w:tab w:val="left" w:pos="907" w:leader="none"/>
          <w:tab w:val="left" w:pos="2160" w:leader="none"/>
        </w:tabs>
        <w:rPr/>
      </w:pPr>
      <w:r>
        <w:rPr>
          <w:rFonts w:cs="Times New Roman" w:ascii="Times New Roman" w:hAnsi="Times New Roman"/>
          <w:sz w:val="24"/>
        </w:rPr>
        <w:t xml:space="preserve">Answer:  Student answers will vary. A sample answer is: The most profound way in which e-commerce and the Internet has changed this relationship is in the shrinking of information asymmetry. </w:t>
      </w:r>
      <w:r>
        <w:rPr>
          <w:rFonts w:cs="Times New Roman" w:ascii="Times New Roman" w:hAnsi="Times New Roman"/>
          <w:color w:val="231F20"/>
          <w:sz w:val="24"/>
        </w:rPr>
        <w:t>An information asymmetry</w:t>
      </w:r>
      <w:r>
        <w:rPr>
          <w:rFonts w:cs="Times New Roman" w:ascii="Times New Roman" w:hAnsi="Times New Roman"/>
          <w:b/>
          <w:bCs/>
          <w:color w:val="231F20"/>
          <w:sz w:val="24"/>
        </w:rPr>
        <w:t xml:space="preserve"> </w:t>
      </w:r>
      <w:r>
        <w:rPr>
          <w:rFonts w:cs="Times New Roman" w:ascii="Times New Roman" w:hAnsi="Times New Roman"/>
          <w:color w:val="231F20"/>
          <w:sz w:val="24"/>
        </w:rPr>
        <w:t xml:space="preserve">exists when one party in a transaction has more information that is important for the transaction than the other party. That information helps determine their relative bargaining power. In digital markets, consumers and suppliers can "see" the prices being charged for goods, and in that sense digital markets are said to be more "transparent" than traditional markets. For example, until auto retailing sites appeared on the Web, there was a pronounced information asymmetry between auto dealers and customers. Only the auto dealers knew the manufacturers' prices, and it was difficult for consumers to shop around for the best price. Auto dealers' profit margins depended on this asymmetry of information. Today's consumers have access to a legion of Web sites providing competitive pricing information, and three-fourths of U.S. auto buyers use the Internet to shop around for the best deal. Thus, the Web has reduced the information asymmetry surrounding an auto purchase. The Internet has also helped businesses seeking to purchase from other businesses reduce information asymmetries and locate better prices and terms. </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05-33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Evaluation in terms of asses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2) List and describe at least five different Internet business models. Which of these models do you think would be the most risky for a startup business today? Support your answ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Internet business models include: e-tailer, transaction broker, market creator, content provider, community provider, portal and service. The choice of riskiest model will depend on the individual student. A sample answer is: Today the riskiest model would be a content-provider, because most if not all of the major offline entertainment and content producers such as television networks and newspapers are online. They would be your competitors, and already have the means for content creation and distribution in place. All of the other business models do not have the risk of creating brand new content.</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315-31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Evaluation in terms of asses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3) "Knowledge increases exponentially" is a phrase with which we are all familiar. How does this concept apply to electronic business and the emergence of the digital firm? Support your content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Student answers will vary. A sample answer is: The exponential increases of knowledge refer to shared information. For example, once the concept of a wheel is established, inheritors of that knowledge do not have to "reinvent the wheel." The Internet is a tool similar to the wheel: it is based on shared standards and universal tools. The Internet and shared networking technologies are allowing new techniques for attracting customers and selling customers to be developed and adapted very quickly. For example, although early Internet retailers had difficulty setting up secure credit card transactions and payment systems, today there are many systems in place as vendors step in to create shared tools for doing this. The Internet is fostering shared knowledge and as such propagating ever greater increases in that knowledge.</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305-33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Synthesis in terms of bringing information together</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84) Describe the use of personalization and customization in e-commerce. What business value do these techniques have? </w:t>
      </w:r>
    </w:p>
    <w:p>
      <w:pPr>
        <w:pStyle w:val="NormalText"/>
        <w:tabs>
          <w:tab w:val="clear" w:pos="720"/>
          <w:tab w:val="left" w:pos="907" w:leader="none"/>
          <w:tab w:val="left" w:pos="2160" w:leader="none"/>
        </w:tabs>
        <w:rPr/>
      </w:pPr>
      <w:r>
        <w:rPr>
          <w:rFonts w:cs="Times New Roman" w:ascii="Times New Roman" w:hAnsi="Times New Roman"/>
          <w:sz w:val="24"/>
        </w:rPr>
        <w:t xml:space="preserve">Answer:  </w:t>
      </w:r>
      <w:r>
        <w:rPr>
          <w:rFonts w:cs="Times New Roman" w:ascii="Times New Roman" w:hAnsi="Times New Roman"/>
          <w:color w:val="231F20"/>
          <w:sz w:val="24"/>
        </w:rPr>
        <w:t xml:space="preserve">In personalization, merchants can target their marketing messages to specific individuals by adjusting the message to a person's name, interests, and past purchases. For example, Amazon.com greets each logged in user with their user name. With customization, merchants can change the delivered product or service based on a user's preferences or prior behavior.The </w:t>
      </w:r>
      <w:r>
        <w:rPr>
          <w:rFonts w:cs="Times New Roman" w:ascii="Times New Roman" w:hAnsi="Times New Roman"/>
          <w:i/>
          <w:iCs/>
          <w:color w:val="231F20"/>
          <w:sz w:val="24"/>
        </w:rPr>
        <w:t xml:space="preserve">Wall Street Journal Online </w:t>
      </w:r>
      <w:r>
        <w:rPr>
          <w:rFonts w:cs="Times New Roman" w:ascii="Times New Roman" w:hAnsi="Times New Roman"/>
          <w:color w:val="231F20"/>
          <w:sz w:val="24"/>
        </w:rPr>
        <w:t>allows you to select the type of news stories you want to see first and gives you the opportunity to be alerted when certain events happen.</w:t>
      </w:r>
      <w:r>
        <w:rPr>
          <w:rFonts w:cs="Times New Roman" w:ascii="Times New Roman" w:hAnsi="Times New Roman"/>
          <w:sz w:val="24"/>
        </w:rPr>
        <w:t xml:space="preserve"> The ability of Internet technology to track customer behavior at Web sites, along with records of purchases and other behavior, allows merchants to create a detailed profile of a customer. </w:t>
      </w:r>
      <w:r>
        <w:rPr>
          <w:rFonts w:cs="Times New Roman" w:ascii="Times New Roman" w:hAnsi="Times New Roman"/>
          <w:color w:val="231F20"/>
          <w:sz w:val="24"/>
        </w:rPr>
        <w:t xml:space="preserve">These profiles can be used to create unique personalized Web pages that display content or ads for products or services of special interest to each user, improving the customer's experience and creating additional value. </w:t>
      </w:r>
      <w:r>
        <w:rPr>
          <w:rFonts w:cs="Times New Roman" w:ascii="Times New Roman" w:hAnsi="Times New Roman"/>
          <w:sz w:val="24"/>
        </w:rPr>
        <w:t xml:space="preserve">The business value of personalization is reduced marketing costs, as you spend only the money to target customers that are more likely to be receptive and are more profitable, and improved sales results, from increased customer response to personalized sites that better server their own purposes and shopping needs. </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09-31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Evaluation in terms of assess</w:t>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5) Describe the overall process and main decisions involved in planning a new e-commerce sit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here are two main challenges to building an e-commerce site. The first is to clearly identify the business objectives of the site. The second is to select the right technologies for achieving those objectives. Once you have determined the objectives of the site, you will need to establish the system functionalities. For example, if you were planning an e-tailing site, one functionality you would need would be a shopping cart. Once all of the intended capabilities of the site are understood, you can then define the information requirements needed to build the site. For example, an information requirement for building a shopping cart is a method to secure credit cards. Other major planning issues include selecting a team to build the site, and selecting the site's hardware, software, and telecommunications infrastructure. You will need to decide on the site's design, and any social or information policies at the site. You will need to decide if any development or hosting will be outsourced or whether you will build the site from a software package. Many of these decisions will depend on the budget allocated for the sit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29-33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Analysis in terms of summariz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6) List and describe the three main categories of electronic commerce. Which do you think is ultimately the most valuable to the individual consumer? Support your answ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usiness-to-consumer, business-to-business, and consumer-to-consumer. All three are valuable to the consumer, but in the long run, business-to-business may be the most valuable to the individual consumer because it will reduce prices and increase both goods and services. (Other opinions, of course, are supportabl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1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Evaluation in terms of asses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7) What methods could a portal use to generate revenue? Which do you think might be most successful, and wh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dvertising, subscriptions, selling collected marketing information, and directing buyers to sellers could all generate revenue. Student evaluations will vary. A sample answer is: I would think the most successful method would be through collecting marketing information, because as a portal that links to large amounts of external information and attracts repeat customers, the portal would have the opportunity to gather a lot of information about each user.</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1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Evaluation in terms of asses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8) You are consulting for Lucky's, a chain of gas stations. What types of e-commerce opportunities, if any, are relevant to Lucky's? Could Lucky's make use of any Internet business models for this opportun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Student answers will vary. A sample answer is: In terms of B2B e-commerce, Lucky's might be able to procure goods over the Internet, use a private industrial network to coordinate their supply chain with suppliers and manage inventory. Depending on the structure of the gasoline retail business, industry net marketplaces and exchanges might be of use.  In terms of B2C e-commerce, there are not many opportunities, as it is inefficient to sell gasoline over the Internet. Lucky's could make sure that it's stations are listed in popular location-based mobile services that help drivers find nearby gas stations.</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305-33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Synthesis in terms of bringing information together</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9) You have been hired as a marketing consultant by a law firm in Los Angeles that specializes in juvenile justice. What ways can you use the Internet as a marketing tool and to advertise the firm's servic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Student answers will vary. A sample answer is: For market research, you could advertise on search engines. You could pay for marketing research at relevant portals. You could also collect customer information from the company's Web site. You could monitor relevant blogs to see what issues are of concern in juvenile justice, so as to address these concerns in your advertising campaigns. To advertise, you could advertise on search engine results and at relevant portals or legal information content providers. If it were feasible, you could create a juvenile justice portal and blog for the company in order to attract users whom you could gather market research as well as promote your services.</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322-32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Synthesis in terms of bringing information together</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90) Describe four types of applications that are especially well-suited for m-commerce. </w:t>
      </w:r>
    </w:p>
    <w:p>
      <w:pPr>
        <w:pStyle w:val="NormalText"/>
        <w:tabs>
          <w:tab w:val="clear" w:pos="720"/>
          <w:tab w:val="left" w:pos="907" w:leader="none"/>
          <w:tab w:val="left" w:pos="2160" w:leader="none"/>
        </w:tabs>
        <w:rPr/>
      </w:pPr>
      <w:r>
        <w:rPr>
          <w:rFonts w:cs="Times New Roman" w:ascii="Times New Roman" w:hAnsi="Times New Roman"/>
          <w:sz w:val="24"/>
        </w:rPr>
        <w:t xml:space="preserve">Answer:  </w:t>
      </w:r>
      <w:r>
        <w:rPr>
          <w:rFonts w:cs="Times New Roman" w:ascii="Times New Roman" w:hAnsi="Times New Roman"/>
          <w:color w:val="231F20"/>
          <w:sz w:val="24"/>
        </w:rPr>
        <w:t xml:space="preserve">Types of applications include location-based services, banking and financial services, wireless advertising, and games and entertainment. </w:t>
      </w:r>
      <w:r>
        <w:rPr>
          <w:rFonts w:cs="Times New Roman" w:ascii="Times New Roman" w:hAnsi="Times New Roman"/>
          <w:sz w:val="24"/>
        </w:rPr>
        <w:t xml:space="preserve">Location-based services </w:t>
      </w:r>
      <w:r>
        <w:rPr>
          <w:rFonts w:cs="Times New Roman" w:ascii="Times New Roman" w:hAnsi="Times New Roman"/>
          <w:color w:val="231F20"/>
          <w:sz w:val="24"/>
        </w:rPr>
        <w:t>enable users to locate nearby restaurants and gasoline stations, find local entertainment and movie times, and call a cab, providing maps showing</w:t>
      </w:r>
      <w:r>
        <w:rPr>
          <w:rFonts w:cs="Times New Roman" w:ascii="Times New Roman" w:hAnsi="Times New Roman"/>
          <w:sz w:val="24"/>
        </w:rPr>
        <w:t xml:space="preserve"> </w:t>
      </w:r>
      <w:r>
        <w:rPr>
          <w:rFonts w:cs="Times New Roman" w:ascii="Times New Roman" w:hAnsi="Times New Roman"/>
          <w:color w:val="231F20"/>
          <w:sz w:val="24"/>
        </w:rPr>
        <w:t xml:space="preserve">how to reach their locations. Banks are rolling out services that let customers manage their bank accounts from their cell phones or other mobile devices. </w:t>
      </w:r>
      <w:r>
        <w:rPr>
          <w:rFonts w:cs="Times New Roman" w:ascii="Times New Roman" w:hAnsi="Times New Roman"/>
          <w:sz w:val="24"/>
        </w:rPr>
        <w:t xml:space="preserve"> </w:t>
      </w:r>
      <w:r>
        <w:rPr>
          <w:rFonts w:cs="Times New Roman" w:ascii="Times New Roman" w:hAnsi="Times New Roman"/>
          <w:color w:val="231F20"/>
          <w:sz w:val="24"/>
        </w:rPr>
        <w:t xml:space="preserve">Cell phone service providers who have information valuable to advertisers about where subscribers live, their location the moment they view ads, their age, and the games, music, and other services they use on their phones. When done right, mobile campaigns yield high response rates and increased consumer engagement. Games and entertainment are another popular area, with music, digital games, ringtones, and even films designed for cell phone screens. </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27-32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Analysis in terms of summarize</w:t>
      </w:r>
    </w:p>
    <w:sectPr>
      <w:footerReference w:type="default" r:id="rId2"/>
      <w:type w:val="nextPage"/>
      <w:pgSz w:w="12240" w:h="15840"/>
      <w:pgMar w:left="1440" w:right="1440" w:gutter="0" w:header="0" w:top="144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1</w:t>
    </w:r>
    <w:r>
      <w:rPr>
        <w:sz w:val="20"/>
        <w:rFonts w:cs="Times New Roman" w:ascii="Times New Roman" w:hAnsi="Times New Roman"/>
      </w:rPr>
      <w:fldChar w:fldCharType="end"/>
    </w:r>
  </w:p>
  <w:p>
    <w:pPr>
      <w:pStyle w:val="Footer"/>
      <w:spacing w:before="0" w:after="0"/>
      <w:jc w:val="center"/>
      <w:rPr>
        <w:rFonts w:ascii="Times New Roman" w:hAnsi="Times New Roman" w:cs="Times New Roman"/>
        <w:sz w:val="20"/>
      </w:rPr>
    </w:pPr>
    <w:r>
      <w:rPr>
        <w:rFonts w:cs="Times New Roman" w:ascii="Times New Roman" w:hAnsi="Times New Roman"/>
        <w:sz w:val="20"/>
      </w:rPr>
      <w:t>Copyright © 2011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7:02:00Z</dcterms:created>
  <dc:creator/>
  <dc:description/>
  <cp:keywords/>
  <dc:language>en-US</dc:language>
  <cp:lastModifiedBy>mbujewski</cp:lastModifiedBy>
  <dcterms:modified xsi:type="dcterms:W3CDTF">2010-02-16T17:02:00Z</dcterms:modified>
  <cp:revision>2</cp:revision>
  <dc:subject>Chapter 9</dc:subject>
  <dc:title>Essentials of Management Information Systems, 9e (Laudon/Laudon)</dc:title>
</cp:coreProperties>
</file>