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Essentials of Management Information Systems, 9e</w:t>
      </w:r>
      <w:r>
        <w:rPr>
          <w:rFonts w:cs="Times New Roman" w:ascii="Times New Roman" w:hAnsi="Times New Roman"/>
          <w:b/>
          <w:bCs/>
          <w:sz w:val="24"/>
          <w:szCs w:val="24"/>
        </w:rPr>
        <w:t xml:space="preserve"> (Laudon/Laudon)</w:t>
      </w:r>
    </w:p>
    <w:p>
      <w:pPr>
        <w:pStyle w:val="NormalText"/>
        <w:tabs>
          <w:tab w:val="clear" w:pos="720"/>
          <w:tab w:val="left" w:pos="1170"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8</w:t>
        <w:tab/>
        <w:t xml:space="preserve">Achieving Operational Excellence and Customer Intimacy: </w:t>
      </w:r>
    </w:p>
    <w:p>
      <w:pPr>
        <w:pStyle w:val="NormalText"/>
        <w:tabs>
          <w:tab w:val="clear" w:pos="720"/>
          <w:tab w:val="left" w:pos="907" w:leader="none"/>
          <w:tab w:val="left" w:pos="2160" w:leader="none"/>
        </w:tabs>
        <w:ind w:left="720" w:firstLine="450"/>
        <w:rPr>
          <w:rFonts w:ascii="Times New Roman" w:hAnsi="Times New Roman" w:cs="Times New Roman"/>
          <w:b/>
          <w:b/>
          <w:bCs/>
          <w:sz w:val="24"/>
          <w:szCs w:val="24"/>
        </w:rPr>
      </w:pPr>
      <w:r>
        <w:rPr>
          <w:rFonts w:cs="Times New Roman" w:ascii="Times New Roman" w:hAnsi="Times New Roman"/>
          <w:b/>
          <w:bCs/>
          <w:sz w:val="24"/>
          <w:szCs w:val="24"/>
        </w:rPr>
        <w:t>Enterprise Applications</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Companies can use configuration tables provided by the enterprise software to tailor a particular aspect of the system to the way it does busi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Enterprise systems are typically built around one or two major business workflow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7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Enterprise systems are strictly internally oriented; other types of enterprise applications must be used for communicating with customers and suppli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The upstream portion of the supply chain consists of the organizations and processes for distributing and delivering products to the final custo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 Supply chain inefficiencies can waste as much as 25 percent of a company’s operating cos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 Safety stock acts as an inexpensive buffer for the lack of flexibility in the supply chai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The bullwhip effect is the distortion of information about the demand for a product as it passes from one entity to the next across the supply ch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 Supply chain execution systems enable the firm to generate demand forecasts for a product and to develop sourcing and manufacturing plans for that produc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9) In the pre-Internet environment, supply chain coordination was hampered by the difficulties of making information flow smoothly among different internal supply chain process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 Intranets can be used to integrate information from isolated business processes within the firm to help them manage their internal supply chai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8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1) In a push-based model of SCM systems, actual customer orders or purchases trigger events in the supply chai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In a pull-based model of SCM systems, production master schedules are based on forecasts of demand for produ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3) Dell Inc. is an example of a push-based mode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4) Total supply chain costs represent the majority of operating expenses for many businesses and in some industries approach 75 percent of the total operating budge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5) </w:t>
      </w:r>
      <w:r>
        <w:rPr>
          <w:rFonts w:cs="Times New Roman" w:ascii="Times New Roman" w:hAnsi="Times New Roman"/>
          <w:color w:val="231F20"/>
          <w:sz w:val="24"/>
        </w:rPr>
        <w:t>All CRM packages contain modules for PRM and E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8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6) Major CRM application software vendors include Siebel Systems, PeopleSoft, SAP, and Salesforce.com.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8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7) Cross-selling markets complementary products to custo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8) CRM software can help organizations identify high-value customers for preferential treat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7-29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9) Analytical CRM uses a customer data warehouse and tools to analyze customer data collected from the firm’s customer touch points and from other sourc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9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0) Enterprise systems require fundamental changes in the way the business operat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9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1) From your reading of the Severstal case study, the firm implemented new information systems in order to achieve which of the main six business objectiv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ustomer and supplier intima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urviv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mproved decision ma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perational excelle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7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22) Which of the following is </w:t>
      </w:r>
      <w:r>
        <w:rPr>
          <w:rFonts w:cs="Times New Roman" w:ascii="Times New Roman" w:hAnsi="Times New Roman"/>
          <w:i/>
          <w:iCs/>
          <w:sz w:val="24"/>
        </w:rPr>
        <w:t>not</w:t>
      </w:r>
      <w:r>
        <w:rPr>
          <w:rFonts w:cs="Times New Roman" w:ascii="Times New Roman" w:hAnsi="Times New Roman"/>
          <w:sz w:val="24"/>
        </w:rPr>
        <w:t xml:space="preserve"> an example of next-generation enterprise applic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pen-source solu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n-demand solu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olutions incorporating SC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olutions incorporating SO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9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3) A suite of integrated software modules for finance and accounting, human resources, manufacturing and production, and sales and marketing that allows data to be used by multiple functions and business processes best describ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cess management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RP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group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pplication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24) Enterprise software is built around thousands of predefined business processes</w:t>
      </w:r>
      <w:r>
        <w:rPr>
          <w:rFonts w:cs="Times New Roman" w:ascii="Times New Roman" w:hAnsi="Times New Roman"/>
          <w:b/>
          <w:bCs/>
          <w:sz w:val="24"/>
        </w:rPr>
        <w:t xml:space="preserve"> </w:t>
      </w:r>
      <w:r>
        <w:rPr>
          <w:rFonts w:cs="Times New Roman" w:ascii="Times New Roman" w:hAnsi="Times New Roman"/>
          <w:sz w:val="24"/>
        </w:rPr>
        <w:t>that refle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firm's organ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dustry go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est pract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utting edge workflow analy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25) Which of the following is </w:t>
      </w:r>
      <w:r>
        <w:rPr>
          <w:rFonts w:cs="Times New Roman" w:ascii="Times New Roman" w:hAnsi="Times New Roman"/>
          <w:i/>
          <w:iCs/>
          <w:sz w:val="24"/>
        </w:rPr>
        <w:t>not</w:t>
      </w:r>
      <w:r>
        <w:rPr>
          <w:rFonts w:cs="Times New Roman" w:ascii="Times New Roman" w:hAnsi="Times New Roman"/>
          <w:sz w:val="24"/>
        </w:rPr>
        <w:t xml:space="preserve"> true about enterprise systems? </w:t>
      </w:r>
    </w:p>
    <w:p>
      <w:pPr>
        <w:pStyle w:val="NormalText"/>
        <w:tabs>
          <w:tab w:val="clear" w:pos="720"/>
          <w:tab w:val="left" w:pos="907" w:leader="none"/>
          <w:tab w:val="left" w:pos="2160" w:leader="none"/>
        </w:tabs>
        <w:rPr/>
      </w:pPr>
      <w:r>
        <w:rPr>
          <w:rFonts w:cs="Times New Roman" w:ascii="Times New Roman" w:hAnsi="Times New Roman"/>
          <w:sz w:val="24"/>
        </w:rPr>
        <w:t xml:space="preserve">A) </w:t>
      </w:r>
      <w:r>
        <w:rPr>
          <w:rFonts w:cs="Times New Roman" w:ascii="Times New Roman" w:hAnsi="Times New Roman"/>
          <w:color w:val="231F20"/>
          <w:sz w:val="24"/>
        </w:rPr>
        <w:t xml:space="preserve">Enterprise systems help firms respond rapidly to customer requests for information or products. </w:t>
      </w:r>
    </w:p>
    <w:p>
      <w:pPr>
        <w:pStyle w:val="NormalText"/>
        <w:tabs>
          <w:tab w:val="clear" w:pos="720"/>
          <w:tab w:val="left" w:pos="907" w:leader="none"/>
          <w:tab w:val="left" w:pos="2160" w:leader="none"/>
        </w:tabs>
        <w:rPr/>
      </w:pPr>
      <w:r>
        <w:rPr>
          <w:rFonts w:cs="Times New Roman" w:ascii="Times New Roman" w:hAnsi="Times New Roman"/>
          <w:sz w:val="24"/>
        </w:rPr>
        <w:t xml:space="preserve">B) </w:t>
      </w:r>
      <w:r>
        <w:rPr>
          <w:rFonts w:cs="Times New Roman" w:ascii="Times New Roman" w:hAnsi="Times New Roman"/>
          <w:color w:val="231F20"/>
          <w:sz w:val="24"/>
        </w:rPr>
        <w:t xml:space="preserve">Enterprise system data have standardized definitions and formats that are accepted by the entire organization. </w:t>
      </w:r>
    </w:p>
    <w:p>
      <w:pPr>
        <w:pStyle w:val="NormalText"/>
        <w:tabs>
          <w:tab w:val="clear" w:pos="720"/>
          <w:tab w:val="left" w:pos="907" w:leader="none"/>
          <w:tab w:val="left" w:pos="2160" w:leader="none"/>
        </w:tabs>
        <w:rPr/>
      </w:pPr>
      <w:r>
        <w:rPr>
          <w:rFonts w:cs="Times New Roman" w:ascii="Times New Roman" w:hAnsi="Times New Roman"/>
          <w:sz w:val="24"/>
        </w:rPr>
        <w:t xml:space="preserve">C) </w:t>
      </w:r>
      <w:r>
        <w:rPr>
          <w:rFonts w:cs="Times New Roman" w:ascii="Times New Roman" w:hAnsi="Times New Roman"/>
          <w:color w:val="231F20"/>
          <w:sz w:val="24"/>
        </w:rPr>
        <w:t xml:space="preserve">Enterprise software is expressly built to allow companies to mimic their unique business practices. </w:t>
      </w:r>
    </w:p>
    <w:p>
      <w:pPr>
        <w:pStyle w:val="NormalText"/>
        <w:tabs>
          <w:tab w:val="clear" w:pos="720"/>
          <w:tab w:val="left" w:pos="907" w:leader="none"/>
          <w:tab w:val="left" w:pos="2160" w:leader="none"/>
        </w:tabs>
        <w:rPr/>
      </w:pPr>
      <w:r>
        <w:rPr>
          <w:rFonts w:cs="Times New Roman" w:ascii="Times New Roman" w:hAnsi="Times New Roman"/>
          <w:sz w:val="24"/>
        </w:rPr>
        <w:t xml:space="preserve">D) </w:t>
      </w:r>
      <w:r>
        <w:rPr>
          <w:rFonts w:cs="Times New Roman" w:ascii="Times New Roman" w:hAnsi="Times New Roman"/>
          <w:color w:val="231F20"/>
          <w:sz w:val="24"/>
        </w:rPr>
        <w:t xml:space="preserve">Enterprise software includes analytical tools to evaluate overall organizational </w:t>
      </w:r>
      <w:r>
        <w:rPr>
          <w:rFonts w:cs="Times New Roman" w:ascii="Times New Roman" w:hAnsi="Times New Roman"/>
          <w:sz w:val="24"/>
        </w:rPr>
        <w:t>performance</w:t>
      </w:r>
      <w:r>
        <w:rPr>
          <w:rFonts w:cs="Times New Roman" w:ascii="Times New Roman" w:hAnsi="Times New Roman"/>
          <w:color w:val="231F20"/>
          <w:sz w:val="24"/>
        </w:rPr>
        <w:t xml:space="preserv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4-27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6) You have been asked to implement enterprise software for a manufacturer of kitchen appliances. What is the first step you should tak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Select the functions of the system you wish to us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Select the business processes you wish to automat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Map the company’s business processes to the software’s business process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Map the software’s business processes to the company’s business process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7) When tailoring a particular aspect of a system to the way a company does business, enterprise software can provide the company wi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nfiguration tab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eb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ata dictionar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iddle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8) In order to achieve maximum benefit from an enterprise software package, a busi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customizes the software to match all of its business process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uses only the processes in the software that match its own process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changes the way it works to match the software’s business process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selects only the software that best matches its existing business process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9) Supply chain complexity and scale increases when fir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ove to global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manage the procurement, manufacturing, and distribution functions themselv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duce products and services that coordinate with hundreds or more firms and suppli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modify their existing workflows to comply with supply-chain management system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7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apprais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0) Why is overstocking warehouses not an effective solution for a problem of low availa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It does not speed product time to marke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It is an inefficient use of raw material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It increases sales cos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It increases inventory cos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apprais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1) A network of organizations and business processes for procuring raw materials, transforming these materials into intermediate and finished products, and distributing the finished products to customers is called a: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istribution chann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upply ch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value ch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rketing chann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2) Components or parts of finished products are referred to 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upstream materi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aw materi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econdary produ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termediate produ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3) A company’s suppliers, supplier’s suppliers, and the processes for managing relationships with them is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upplier's internal supply ch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xternal supply ch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upstream portion of the supply ch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ownstream portion of the supply ch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4) A company’s organizations and processes for distributing and delivering products to the final customers is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upplier's internal supply ch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xternal supply ch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upstream portion of the supply ch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ownstream portion of the supply ch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5) Uncertainties arise in any supply chain because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inaccurate or untimely inform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oor integration between systems of suppliers, manufacturers, and distributo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inefficient or inaccurate MI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unforeseeable even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apprais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6) Which of the following traditional solutions enables manufacturers to deal with uncertainties in the supply chai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afety stoc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ntinuous replenish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Just-in-time strateg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emand pla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7) A scheduling system for minimizing inventory by having components arrive exactly at the moment they are needed and finished goods shipped as soon as they leave the assembly line best describes a ________ strate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just-in-t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frictionl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ullw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afety-stoc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8) A distortion of information about the demand for a product as it passes from one entity to the next across the supply chain is called the ________ effec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ullw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ipp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hirlpoo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9) Supply chain software can be classified as either supply chain ________ systems or supply chain ________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ush; pul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emand; continu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upstream; downstrea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lanning; execu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0) Systems that enable a firm to generate demand forecasts for a product and to develop sourcing and manufacturing plans for that product best describes supply chain ________ system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eman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elive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la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xecu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1) Supply chain planning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rack the physical status of good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identify the transportation mode to use for product deliver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track the financial information involving all parti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track the status of ord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2) Which supply chain planning function determines how much product is needed to satisfy all customer deman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istribution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plenishment pla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emand pla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rder pla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3) Supply chain ________ systems manage the flow of products through distribution centers and warehouses to ensure that products are delivered to the right locations in the most efficient mann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eman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elive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la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xecu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44) Capabilities of supply chain execution systems would </w:t>
      </w:r>
      <w:r>
        <w:rPr>
          <w:rFonts w:cs="Times New Roman" w:ascii="Times New Roman" w:hAnsi="Times New Roman"/>
          <w:i/>
          <w:iCs/>
          <w:sz w:val="24"/>
        </w:rPr>
        <w:t>not</w:t>
      </w:r>
      <w:r>
        <w:rPr>
          <w:rFonts w:cs="Times New Roman" w:ascii="Times New Roman" w:hAnsi="Times New Roman"/>
          <w:sz w:val="24"/>
        </w:rPr>
        <w:t xml:space="preserve"> includ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dentifying the optimal transportation mod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racking the flow of finished goo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naging materi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naging warehouse oper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5) From your reading of the Procter &amp; Gamble case study, the company implemented a multi-echelon inventory optimization system to achieve which of the main six business objectiv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ustomer and supplier intima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perational excelle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mproved decision ma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urviv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1-28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6) A supply chain driven by actual customer orders or purchases follows a ________ mode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ull-based mod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uild-to-stoc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ush-ba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plenishment-drive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7) A build-to-order supply-chain model is also called a ________ mod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upply-ba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emand-drive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eplenishment-drive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ush-bas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8) Concurrent supply chains are made possible by which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RP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Intern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upply chain management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Just-in-time supply-chain technolog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8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49) The business value of an effective supply chain management system includes all of the following </w:t>
      </w:r>
      <w:r>
        <w:rPr>
          <w:rFonts w:cs="Times New Roman" w:ascii="Times New Roman" w:hAnsi="Times New Roman"/>
          <w:i/>
          <w:iCs/>
          <w:sz w:val="24"/>
        </w:rPr>
        <w:t>except</w:t>
      </w:r>
      <w:r>
        <w:rPr>
          <w:rFonts w:cs="Times New Roman" w:ascii="Times New Roman" w:hAnsi="Times New Roman"/>
          <w:sz w:val="24"/>
        </w:rPr>
        <w: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faster time to mark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st re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upply matched to deman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creased inventory leve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0) A ________ is a method of interaction with a customer, such as telephone or customer service des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oint of prese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ouch poi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ales poi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lient chann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51) Which of the following would </w:t>
      </w:r>
      <w:r>
        <w:rPr>
          <w:rFonts w:cs="Times New Roman" w:ascii="Times New Roman" w:hAnsi="Times New Roman"/>
          <w:i/>
          <w:iCs/>
          <w:sz w:val="24"/>
        </w:rPr>
        <w:t>not</w:t>
      </w:r>
      <w:r>
        <w:rPr>
          <w:rFonts w:cs="Times New Roman" w:ascii="Times New Roman" w:hAnsi="Times New Roman"/>
          <w:sz w:val="24"/>
        </w:rPr>
        <w:t xml:space="preserve"> be considered a contact poi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mai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eb si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tran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tail sto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52) </w:t>
      </w:r>
      <w:r>
        <w:rPr>
          <w:rFonts w:cs="Times New Roman" w:ascii="Times New Roman" w:hAnsi="Times New Roman"/>
          <w:color w:val="231F20"/>
          <w:sz w:val="24"/>
        </w:rPr>
        <w:t xml:space="preserve">________ modules use many of the same data, tools, and systems as CRM to enhance collaboration between a company and its selling partn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C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F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53) </w:t>
      </w:r>
      <w:r>
        <w:rPr>
          <w:rFonts w:cs="Times New Roman" w:ascii="Times New Roman" w:hAnsi="Times New Roman"/>
          <w:color w:val="231F20"/>
          <w:sz w:val="24"/>
        </w:rPr>
        <w:t>________ modules deal with issues such as setting objectives, employee performance management, and performance-based compens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C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F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54) </w:t>
      </w:r>
      <w:r>
        <w:rPr>
          <w:rFonts w:cs="Times New Roman" w:ascii="Times New Roman" w:hAnsi="Times New Roman"/>
          <w:color w:val="231F20"/>
          <w:sz w:val="24"/>
        </w:rPr>
        <w:t>Customer relationship management systems typically provide software and online tools for sales, customer service, an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ccount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dvertis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ublic rel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pPr>
      <w:r>
        <w:rPr>
          <w:rFonts w:cs="Times New Roman" w:ascii="Times New Roman" w:hAnsi="Times New Roman"/>
          <w:sz w:val="24"/>
        </w:rPr>
        <w:t xml:space="preserve">55) </w:t>
      </w:r>
      <w:r>
        <w:rPr>
          <w:rFonts w:cs="Times New Roman" w:ascii="Times New Roman" w:hAnsi="Times New Roman"/>
          <w:color w:val="231F20"/>
          <w:sz w:val="24"/>
        </w:rPr>
        <w:t>SFA modules in CRM systems would provide tools for:</w:t>
      </w:r>
    </w:p>
    <w:p>
      <w:pPr>
        <w:pStyle w:val="NormalText"/>
        <w:tabs>
          <w:tab w:val="clear" w:pos="720"/>
          <w:tab w:val="left" w:pos="907" w:leader="none"/>
          <w:tab w:val="left" w:pos="2160" w:leader="none"/>
        </w:tabs>
        <w:rPr/>
      </w:pPr>
      <w:r>
        <w:rPr>
          <w:rFonts w:cs="Times New Roman" w:ascii="Times New Roman" w:hAnsi="Times New Roman"/>
          <w:sz w:val="24"/>
        </w:rPr>
        <w:t xml:space="preserve">A) </w:t>
      </w:r>
      <w:r>
        <w:rPr>
          <w:rFonts w:cs="Times New Roman" w:ascii="Times New Roman" w:hAnsi="Times New Roman"/>
          <w:color w:val="231F20"/>
          <w:sz w:val="24"/>
        </w:rPr>
        <w:t>assigning and managing customer service requests.</w:t>
      </w:r>
    </w:p>
    <w:p>
      <w:pPr>
        <w:pStyle w:val="NormalText"/>
        <w:tabs>
          <w:tab w:val="clear" w:pos="720"/>
          <w:tab w:val="left" w:pos="907" w:leader="none"/>
          <w:tab w:val="left" w:pos="2160" w:leader="none"/>
        </w:tabs>
        <w:rPr/>
      </w:pPr>
      <w:r>
        <w:rPr>
          <w:rFonts w:cs="Times New Roman" w:ascii="Times New Roman" w:hAnsi="Times New Roman"/>
          <w:sz w:val="24"/>
        </w:rPr>
        <w:t xml:space="preserve">B) </w:t>
      </w:r>
      <w:r>
        <w:rPr>
          <w:rFonts w:cs="Times New Roman" w:ascii="Times New Roman" w:hAnsi="Times New Roman"/>
          <w:color w:val="231F20"/>
          <w:sz w:val="24"/>
        </w:rPr>
        <w:t xml:space="preserve">capturing prospect and customer data. </w:t>
      </w:r>
    </w:p>
    <w:p>
      <w:pPr>
        <w:pStyle w:val="NormalText"/>
        <w:tabs>
          <w:tab w:val="clear" w:pos="720"/>
          <w:tab w:val="left" w:pos="907" w:leader="none"/>
          <w:tab w:val="left" w:pos="2160" w:leader="none"/>
        </w:tabs>
        <w:rPr/>
      </w:pPr>
      <w:r>
        <w:rPr>
          <w:rFonts w:cs="Times New Roman" w:ascii="Times New Roman" w:hAnsi="Times New Roman"/>
          <w:sz w:val="24"/>
        </w:rPr>
        <w:t xml:space="preserve">C) </w:t>
      </w:r>
      <w:r>
        <w:rPr>
          <w:rFonts w:cs="Times New Roman" w:ascii="Times New Roman" w:hAnsi="Times New Roman"/>
          <w:color w:val="231F20"/>
          <w:sz w:val="24"/>
        </w:rPr>
        <w:t>identifying profitable and unprofitable customers.</w:t>
      </w:r>
    </w:p>
    <w:p>
      <w:pPr>
        <w:pStyle w:val="NormalText"/>
        <w:tabs>
          <w:tab w:val="clear" w:pos="720"/>
          <w:tab w:val="left" w:pos="907" w:leader="none"/>
          <w:tab w:val="left" w:pos="2160" w:leader="none"/>
        </w:tabs>
        <w:rPr/>
      </w:pPr>
      <w:r>
        <w:rPr>
          <w:rFonts w:cs="Times New Roman" w:ascii="Times New Roman" w:hAnsi="Times New Roman"/>
          <w:sz w:val="24"/>
        </w:rPr>
        <w:t xml:space="preserve">D) </w:t>
      </w:r>
      <w:r>
        <w:rPr>
          <w:rFonts w:cs="Times New Roman" w:ascii="Times New Roman" w:hAnsi="Times New Roman"/>
          <w:color w:val="231F20"/>
          <w:sz w:val="24"/>
        </w:rPr>
        <w:t>managing sales prospect and contact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8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56) </w:t>
      </w:r>
      <w:r>
        <w:rPr>
          <w:rFonts w:cs="Times New Roman" w:ascii="Times New Roman" w:hAnsi="Times New Roman"/>
          <w:color w:val="231F20"/>
          <w:sz w:val="24"/>
        </w:rPr>
        <w:t>Customer service modules in CRM systems provide tools for:</w:t>
      </w:r>
    </w:p>
    <w:p>
      <w:pPr>
        <w:pStyle w:val="NormalText"/>
        <w:tabs>
          <w:tab w:val="clear" w:pos="720"/>
          <w:tab w:val="left" w:pos="907" w:leader="none"/>
          <w:tab w:val="left" w:pos="2160" w:leader="none"/>
        </w:tabs>
        <w:rPr/>
      </w:pPr>
      <w:r>
        <w:rPr>
          <w:rFonts w:cs="Times New Roman" w:ascii="Times New Roman" w:hAnsi="Times New Roman"/>
          <w:sz w:val="24"/>
        </w:rPr>
        <w:t xml:space="preserve">A) </w:t>
      </w:r>
      <w:r>
        <w:rPr>
          <w:rFonts w:cs="Times New Roman" w:ascii="Times New Roman" w:hAnsi="Times New Roman"/>
          <w:color w:val="231F20"/>
          <w:sz w:val="24"/>
        </w:rPr>
        <w:t>assigning and managing customer service requests.</w:t>
      </w:r>
    </w:p>
    <w:p>
      <w:pPr>
        <w:pStyle w:val="NormalText"/>
        <w:tabs>
          <w:tab w:val="clear" w:pos="720"/>
          <w:tab w:val="left" w:pos="907" w:leader="none"/>
          <w:tab w:val="left" w:pos="2160" w:leader="none"/>
        </w:tabs>
        <w:rPr/>
      </w:pPr>
      <w:r>
        <w:rPr>
          <w:rFonts w:cs="Times New Roman" w:ascii="Times New Roman" w:hAnsi="Times New Roman"/>
          <w:sz w:val="24"/>
        </w:rPr>
        <w:t xml:space="preserve">B) </w:t>
      </w:r>
      <w:r>
        <w:rPr>
          <w:rFonts w:cs="Times New Roman" w:ascii="Times New Roman" w:hAnsi="Times New Roman"/>
          <w:color w:val="231F20"/>
          <w:sz w:val="24"/>
        </w:rPr>
        <w:t xml:space="preserve">capturing prospect and customer data. </w:t>
      </w:r>
    </w:p>
    <w:p>
      <w:pPr>
        <w:pStyle w:val="NormalText"/>
        <w:tabs>
          <w:tab w:val="clear" w:pos="720"/>
          <w:tab w:val="left" w:pos="907" w:leader="none"/>
          <w:tab w:val="left" w:pos="2160" w:leader="none"/>
        </w:tabs>
        <w:rPr/>
      </w:pPr>
      <w:r>
        <w:rPr>
          <w:rFonts w:cs="Times New Roman" w:ascii="Times New Roman" w:hAnsi="Times New Roman"/>
          <w:sz w:val="24"/>
        </w:rPr>
        <w:t xml:space="preserve">C) </w:t>
      </w:r>
      <w:r>
        <w:rPr>
          <w:rFonts w:cs="Times New Roman" w:ascii="Times New Roman" w:hAnsi="Times New Roman"/>
          <w:color w:val="231F20"/>
          <w:sz w:val="24"/>
        </w:rPr>
        <w:t>identifying profitable and unprofitable customers.</w:t>
      </w:r>
    </w:p>
    <w:p>
      <w:pPr>
        <w:pStyle w:val="NormalText"/>
        <w:tabs>
          <w:tab w:val="clear" w:pos="720"/>
          <w:tab w:val="left" w:pos="907" w:leader="none"/>
          <w:tab w:val="left" w:pos="2160" w:leader="none"/>
        </w:tabs>
        <w:rPr/>
      </w:pPr>
      <w:r>
        <w:rPr>
          <w:rFonts w:cs="Times New Roman" w:ascii="Times New Roman" w:hAnsi="Times New Roman"/>
          <w:sz w:val="24"/>
        </w:rPr>
        <w:t xml:space="preserve">D) </w:t>
      </w:r>
      <w:r>
        <w:rPr>
          <w:rFonts w:cs="Times New Roman" w:ascii="Times New Roman" w:hAnsi="Times New Roman"/>
          <w:color w:val="231F20"/>
          <w:sz w:val="24"/>
        </w:rPr>
        <w:t>managing sales prospect and contact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8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57) </w:t>
      </w:r>
      <w:r>
        <w:rPr>
          <w:rFonts w:cs="Times New Roman" w:ascii="Times New Roman" w:hAnsi="Times New Roman"/>
          <w:color w:val="231F20"/>
          <w:sz w:val="24"/>
        </w:rPr>
        <w:t>Marketing modules in CRM systems would provide tools for:</w:t>
      </w:r>
    </w:p>
    <w:p>
      <w:pPr>
        <w:pStyle w:val="NormalText"/>
        <w:tabs>
          <w:tab w:val="clear" w:pos="720"/>
          <w:tab w:val="left" w:pos="907" w:leader="none"/>
          <w:tab w:val="left" w:pos="2160" w:leader="none"/>
        </w:tabs>
        <w:rPr/>
      </w:pPr>
      <w:r>
        <w:rPr>
          <w:rFonts w:cs="Times New Roman" w:ascii="Times New Roman" w:hAnsi="Times New Roman"/>
          <w:sz w:val="24"/>
        </w:rPr>
        <w:t xml:space="preserve">A) </w:t>
      </w:r>
      <w:r>
        <w:rPr>
          <w:rFonts w:cs="Times New Roman" w:ascii="Times New Roman" w:hAnsi="Times New Roman"/>
          <w:color w:val="231F20"/>
          <w:sz w:val="24"/>
        </w:rPr>
        <w:t>assigning and managing customer service requests.</w:t>
      </w:r>
    </w:p>
    <w:p>
      <w:pPr>
        <w:pStyle w:val="NormalText"/>
        <w:tabs>
          <w:tab w:val="clear" w:pos="720"/>
          <w:tab w:val="left" w:pos="907" w:leader="none"/>
          <w:tab w:val="left" w:pos="2160" w:leader="none"/>
        </w:tabs>
        <w:rPr/>
      </w:pPr>
      <w:r>
        <w:rPr>
          <w:rFonts w:cs="Times New Roman" w:ascii="Times New Roman" w:hAnsi="Times New Roman"/>
          <w:sz w:val="24"/>
        </w:rPr>
        <w:t xml:space="preserve">B) </w:t>
      </w:r>
      <w:r>
        <w:rPr>
          <w:rFonts w:cs="Times New Roman" w:ascii="Times New Roman" w:hAnsi="Times New Roman"/>
          <w:color w:val="231F20"/>
          <w:sz w:val="24"/>
        </w:rPr>
        <w:t xml:space="preserve">capturing prospect and customer data. </w:t>
      </w:r>
    </w:p>
    <w:p>
      <w:pPr>
        <w:pStyle w:val="NormalText"/>
        <w:tabs>
          <w:tab w:val="clear" w:pos="720"/>
          <w:tab w:val="left" w:pos="907" w:leader="none"/>
          <w:tab w:val="left" w:pos="2160" w:leader="none"/>
        </w:tabs>
        <w:rPr/>
      </w:pPr>
      <w:r>
        <w:rPr>
          <w:rFonts w:cs="Times New Roman" w:ascii="Times New Roman" w:hAnsi="Times New Roman"/>
          <w:sz w:val="24"/>
        </w:rPr>
        <w:t xml:space="preserve">C) </w:t>
      </w:r>
      <w:r>
        <w:rPr>
          <w:rFonts w:cs="Times New Roman" w:ascii="Times New Roman" w:hAnsi="Times New Roman"/>
          <w:color w:val="231F20"/>
          <w:sz w:val="24"/>
        </w:rPr>
        <w:t>identifying profitable and unprofitable customers.</w:t>
      </w:r>
    </w:p>
    <w:p>
      <w:pPr>
        <w:pStyle w:val="NormalText"/>
        <w:tabs>
          <w:tab w:val="clear" w:pos="720"/>
          <w:tab w:val="left" w:pos="907" w:leader="none"/>
          <w:tab w:val="left" w:pos="2160" w:leader="none"/>
        </w:tabs>
        <w:rPr/>
      </w:pPr>
      <w:r>
        <w:rPr>
          <w:rFonts w:cs="Times New Roman" w:ascii="Times New Roman" w:hAnsi="Times New Roman"/>
          <w:sz w:val="24"/>
        </w:rPr>
        <w:t xml:space="preserve">D) </w:t>
      </w:r>
      <w:r>
        <w:rPr>
          <w:rFonts w:cs="Times New Roman" w:ascii="Times New Roman" w:hAnsi="Times New Roman"/>
          <w:color w:val="231F20"/>
          <w:sz w:val="24"/>
        </w:rPr>
        <w:t>managing sales prospect and contact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8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8) ________ software deals with employee issues that are closely related to CRM, such as setting objectives, employee performance management, performance-based compensation, and employee train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nterpri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R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59) </w:t>
      </w:r>
      <w:r>
        <w:rPr>
          <w:rFonts w:cs="Times New Roman" w:ascii="Times New Roman" w:hAnsi="Times New Roman"/>
          <w:color w:val="231F20"/>
          <w:sz w:val="24"/>
        </w:rPr>
        <w:t>Selling a customer with a checking account a home improvement loan is an example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perational C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irect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ross-sell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ross-channel promo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0) ________ management is an important capability for service processes that is found in most major CRM software produ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etur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Lea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ccou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v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9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1) Which of the following is an important capability for sales processes that is found in most major CRM software produc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eturns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Lead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hannel promotions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vents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9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2) Customer relationship management applications dealing with the analysis of customer data to provide information for improving business performance best describes ________ applica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perational C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nalytical C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perational SC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nalytical SF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9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apply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3) Analytical CRM applic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include tools for marketing autom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rovide consolidated data for operational CRM applica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re based on data warehouses consolidated from operational CRM applic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rovide customer-facing applica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9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4) Operational CRM applications include tools f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dentifying buying patter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alculating CLTV.</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alesforce auto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inpointing unprofitable custo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9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5) Analyzing customer buying patterns is an example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LTV.</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nalytical C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perational C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emand pla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9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6) Which metric is based on the relationship between the revenue produced by a specific customer, the expenses incurred in acquiring and servicing that customer, and the expected life of the relationship between the customer and the compan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hurn ra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LTV</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st per lea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st per sa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9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7) The measurement of the number of customers who stop using or purchasing products or services from a company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witching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hurn ra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LTV.</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witch ra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9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68) Which of the following statements about enterprise applications is </w:t>
      </w:r>
      <w:r>
        <w:rPr>
          <w:rFonts w:cs="Times New Roman" w:ascii="Times New Roman" w:hAnsi="Times New Roman"/>
          <w:i/>
          <w:iCs/>
          <w:sz w:val="24"/>
        </w:rPr>
        <w:t>not</w:t>
      </w:r>
      <w:r>
        <w:rPr>
          <w:rFonts w:cs="Times New Roman" w:ascii="Times New Roman" w:hAnsi="Times New Roman"/>
          <w:sz w:val="24"/>
        </w:rPr>
        <w:t xml:space="preserve"> true? </w:t>
      </w:r>
    </w:p>
    <w:p>
      <w:pPr>
        <w:pStyle w:val="NormalText"/>
        <w:tabs>
          <w:tab w:val="clear" w:pos="720"/>
          <w:tab w:val="left" w:pos="907" w:leader="none"/>
          <w:tab w:val="left" w:pos="2160" w:leader="none"/>
        </w:tabs>
        <w:rPr/>
      </w:pPr>
      <w:r>
        <w:rPr>
          <w:rFonts w:cs="Times New Roman" w:ascii="Times New Roman" w:hAnsi="Times New Roman"/>
          <w:sz w:val="24"/>
        </w:rPr>
        <w:t xml:space="preserve">A) </w:t>
      </w:r>
      <w:r>
        <w:rPr>
          <w:rFonts w:cs="Times New Roman" w:ascii="Times New Roman" w:hAnsi="Times New Roman"/>
          <w:color w:val="231F20"/>
          <w:sz w:val="24"/>
        </w:rPr>
        <w:t xml:space="preserve">The total implementation cost of a large system might amount to four to five times the initial purchase price for the software. </w:t>
      </w:r>
    </w:p>
    <w:p>
      <w:pPr>
        <w:pStyle w:val="NormalText"/>
        <w:tabs>
          <w:tab w:val="clear" w:pos="720"/>
          <w:tab w:val="left" w:pos="907" w:leader="none"/>
          <w:tab w:val="left" w:pos="2160" w:leader="none"/>
        </w:tabs>
        <w:rPr/>
      </w:pPr>
      <w:r>
        <w:rPr>
          <w:rFonts w:cs="Times New Roman" w:ascii="Times New Roman" w:hAnsi="Times New Roman"/>
          <w:sz w:val="24"/>
        </w:rPr>
        <w:t xml:space="preserve">B) </w:t>
      </w:r>
      <w:r>
        <w:rPr>
          <w:rFonts w:cs="Times New Roman" w:ascii="Times New Roman" w:hAnsi="Times New Roman"/>
          <w:color w:val="231F20"/>
          <w:sz w:val="24"/>
        </w:rPr>
        <w:t>Enterprise applications introduce “switching costs.”</w:t>
      </w:r>
    </w:p>
    <w:p>
      <w:pPr>
        <w:pStyle w:val="NormalText"/>
        <w:tabs>
          <w:tab w:val="clear" w:pos="720"/>
          <w:tab w:val="left" w:pos="907" w:leader="none"/>
          <w:tab w:val="left" w:pos="2160" w:leader="none"/>
        </w:tabs>
        <w:rPr/>
      </w:pPr>
      <w:r>
        <w:rPr>
          <w:rFonts w:cs="Times New Roman" w:ascii="Times New Roman" w:hAnsi="Times New Roman"/>
          <w:sz w:val="24"/>
        </w:rPr>
        <w:t xml:space="preserve">C) </w:t>
      </w:r>
      <w:r>
        <w:rPr>
          <w:rFonts w:cs="Times New Roman" w:ascii="Times New Roman" w:hAnsi="Times New Roman"/>
          <w:color w:val="231F20"/>
          <w:sz w:val="24"/>
        </w:rPr>
        <w:t xml:space="preserve">Enterprise applications are based on organization-wide definitions of data.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nterprise applications are best implemented when few changes in business processes are requir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9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appraise</w:t>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69) </w:t>
      </w:r>
      <w:r>
        <w:rPr>
          <w:rFonts w:cs="Times New Roman" w:ascii="Times New Roman" w:hAnsi="Times New Roman"/>
          <w:color w:val="231F20"/>
          <w:sz w:val="24"/>
        </w:rPr>
        <w:t xml:space="preserve">________ integrate(s) multiple applications from multiple business functions, business units, or business partners to deliver a seamless experience for the customer, employee, manager, or business partner and provide a greater degree of cross-functional integration than the traditional enterprise applica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M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FA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RP suit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rvice platfor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9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0) Enterprise application vendors have created ________ to make their own customer relationship management, supply chain management, and enterprise systems work closely together with each oth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business suit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RP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iddle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egacy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9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1) ________ consists of a set of interdependent software modules that support basic internal business processes for finance and accounting, human resources, manufacturing and production, and sales and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nterprise softwar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2) As they move through the ________, raw materials are transformed into finished products and shipped to retailers and custo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upply chain</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7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73) </w:t>
      </w:r>
      <w:r>
        <w:rPr>
          <w:rFonts w:cs="Times New Roman" w:ascii="Times New Roman" w:hAnsi="Times New Roman"/>
          <w:color w:val="231F20"/>
          <w:sz w:val="24"/>
        </w:rPr>
        <w:t>In a(n) ________</w:t>
      </w:r>
      <w:r>
        <w:rPr>
          <w:rFonts w:cs="Times New Roman" w:ascii="Times New Roman" w:hAnsi="Times New Roman"/>
          <w:b/>
          <w:bCs/>
          <w:color w:val="231F20"/>
          <w:sz w:val="24"/>
        </w:rPr>
        <w:t xml:space="preserve"> </w:t>
      </w:r>
      <w:r>
        <w:rPr>
          <w:rFonts w:cs="Times New Roman" w:ascii="Times New Roman" w:hAnsi="Times New Roman"/>
          <w:color w:val="231F20"/>
          <w:sz w:val="24"/>
        </w:rPr>
        <w:t>strategy, components arrive exactly at the moment they are needed, and finished goods are shipped as they leave the assembly li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just-in-tim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74) To model its existing supply chain and make better decisions about managing inventory, a firm would implement the type of SCM called supply chain </w:t>
      </w:r>
      <w:r>
        <w:rPr>
          <w:rFonts w:cs="Times New Roman" w:ascii="Times New Roman" w:hAnsi="Times New Roman"/>
          <w:color w:val="231F20"/>
          <w:sz w:val="24"/>
        </w:rPr>
        <w:t>________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plann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5) With new flows of information made possible by Web-based tools, supply chain management can more easily follow a(n) ________ mod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pull-base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6) ________ modules in CRM systems help sales staff increase their productivity by focusing sales efforts on the most profitable customers, those who are good candidates for sales and servic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ales force automation, SF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7) ________ CRM includes customer-facing applications such as tools for sales force automation, call center and customer service support, and marketing autom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Operational</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90-29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78) The ________ cycle time is the </w:t>
      </w:r>
      <w:r>
        <w:rPr>
          <w:rFonts w:cs="Times New Roman" w:ascii="Times New Roman" w:hAnsi="Times New Roman"/>
          <w:color w:val="231F20"/>
          <w:sz w:val="24"/>
        </w:rPr>
        <w:t>total elapsed time from the time a purchase requisition is generated to the time the payment for the purchase is mad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requisition-to-pay</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7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9) Enterprise-wide ________ platforms provide a greater degree of cross-functional integration than the traditional enterprise applica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ervic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9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80) </w:t>
      </w:r>
      <w:r>
        <w:rPr>
          <w:rFonts w:cs="Times New Roman" w:ascii="Times New Roman" w:hAnsi="Times New Roman"/>
          <w:color w:val="231F20"/>
          <w:sz w:val="24"/>
        </w:rPr>
        <w:t xml:space="preserve">The most explosive growth in SaaS offerings has been for </w:t>
      </w:r>
      <w:r>
        <w:rPr>
          <w:rFonts w:cs="Times New Roman" w:ascii="Times New Roman" w:hAnsi="Times New Roman"/>
          <w:sz w:val="24"/>
        </w:rPr>
        <w:t>________</w:t>
      </w:r>
      <w:r>
        <w:rPr>
          <w:rFonts w:cs="Times New Roman" w:ascii="Times New Roman" w:hAnsi="Times New Roman"/>
          <w:color w:val="231F20"/>
          <w:sz w:val="24"/>
        </w:rPr>
        <w:t xml:space="preserve"> software, exemplified by the leadership in hosted solutions by Salesforce.co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ustomer relationship management, CRM</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9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1) Identify and describe three major enterprise applic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Enterprise systems, customer relationship management, and supply chain management are three enterprise applications. Enterprise systems are based on a suite of integrated software modules and a common central database. Enterprise systems utilize enterprise software to support financial and accounting, human resources, manufacturing and production, and sales and marketing processes. Enterprise systems provide many benefits including an enterprise-enabled organization, improved management reporting and decision making, a unified information systems technology platform, and more efficient operations and customer-driven business process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Supply chain management systems help an organization better manage its supply chain, including planning, sourcing, making, delivering, and returning items. Supply chain management software can be categorized as a supply chain planning system or as a supply chain execution system. A supply chain planning system enables a firm to generate demand forecasts for a product and to develop sourcing and manufacturing plans for that product. A supply chain execution system manages the flow of products through distribution centers and warehouses to ensure that products are delivered to the right locations in the most efficient manner. Supply chain management benefits include improved customer service and responsiveness, cost reduction, and cash utiliz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ustomer relationship management systems help firms maximize the benefits of their customer assets. These systems capture and consolidate data from all over the organization and then distribute the results to various systems and customer touch points across the enterprise. Customer relationship management systems can be classified as operational or as analytical. Operational CRM refers to customer-facing applications, such as sales force automation, call center and customer service support, and marketing automation. Analytical CRM refers to customer relationship management applications dealing with the analysis of customer data to provide information for improving business performance. Benefits include increased customer satisfaction, reduced direct marketing costs, more effective marketing, and lower costs for customer acquisition and retention.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3-29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2) Identify at least six benefits and four challenges of enterprise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enefits include: increasing operational efficiency; providing firmwide information to help decision-making;  standardized business processes; greater responsiveness to customer needs; greater accuracy in fulfilling product demand; reduction of inventory and inventory costs; reduction in order-to-delivery time; improving business processes; removing redundant processes and systems; lowering costs through centralized processing; and improved decision-ma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hallenges include: the expense of the software and related costs; the time required for implementation; deep-seated technological changes required, the deep-seated organizational changes required; overcoming organizational resistance; switching costs; data cleansing work require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5-276, 291-29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3) Identify two classifications for supply chain software. For each classification, identify five capabilit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upply chain planning systems and supply chain execution systems are two classifications for supply chain software. Supply chain planning systems enable a firm to generate demand forecasts for a product and develop sourcing and manufacturing plans for that product. Capabilities include order planning, advanced scheduling and manufacturing planning, demand planning, distribution planning, and transportation planning. Supply chain execution systems manage the flow of products through distribution centers and warehouses to ensure that products are delivered to the right locations. Capabilities include order commitments, final production, replenishment, distribution management, and reverse distributio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79-28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4) What additional complexities are faced in global supply chains? How does the Internet help in managing global supply chains?</w:t>
      </w:r>
    </w:p>
    <w:p>
      <w:pPr>
        <w:pStyle w:val="NormalText"/>
        <w:tabs>
          <w:tab w:val="clear" w:pos="720"/>
          <w:tab w:val="left" w:pos="907" w:leader="none"/>
          <w:tab w:val="left" w:pos="2160" w:leader="none"/>
        </w:tabs>
        <w:rPr/>
      </w:pPr>
      <w:r>
        <w:rPr>
          <w:rFonts w:cs="Times New Roman" w:ascii="Times New Roman" w:hAnsi="Times New Roman"/>
          <w:sz w:val="24"/>
        </w:rPr>
        <w:t xml:space="preserve">Answer:  </w:t>
      </w:r>
      <w:r>
        <w:rPr>
          <w:rFonts w:cs="Times New Roman" w:ascii="Times New Roman" w:hAnsi="Times New Roman"/>
          <w:color w:val="231F20"/>
          <w:sz w:val="24"/>
        </w:rPr>
        <w:t>Global supply chains typically span greater geographic distances and time differences than domestic supply chains and have participants from a number of different countries. Although the purchase price of many goods might be lower abroad, there are often additional costs for transportation, inventory, and local taxes or fees. Performance standards may vary from region to region or from nation to nation. Supply chain management may need to reflect foreign government regulations and cultural differences. All of these factors impact how a company takes orders, plans distribution, organizes warehousing, and manages inbound and outbound logistics throughout the global markets it services.</w:t>
      </w:r>
      <w:r>
        <w:rPr>
          <w:rFonts w:cs="Times New Roman" w:ascii="Times New Roman" w:hAnsi="Times New Roman"/>
          <w:sz w:val="24"/>
        </w:rPr>
        <w:t xml:space="preserve"> </w:t>
      </w:r>
      <w:r>
        <w:rPr>
          <w:rFonts w:cs="Times New Roman" w:ascii="Times New Roman" w:hAnsi="Times New Roman"/>
          <w:color w:val="231F20"/>
          <w:sz w:val="24"/>
        </w:rPr>
        <w:t>The Internet helps companies manage many aspects of their global supply chains, including sourcing, transportation, communications, and international finance.</w:t>
      </w:r>
      <w:r>
        <w:rPr>
          <w:rFonts w:cs="Times New Roman" w:ascii="Times New Roman" w:hAnsi="Times New Roman"/>
          <w:sz w:val="24"/>
        </w:rPr>
        <w:t xml:space="preserve"> </w:t>
      </w:r>
      <w:r>
        <w:rPr>
          <w:rFonts w:cs="Times New Roman" w:ascii="Times New Roman" w:hAnsi="Times New Roman"/>
          <w:color w:val="231F20"/>
          <w:sz w:val="24"/>
        </w:rPr>
        <w:t>As goods are being sourced, produced, and shipped, communication is required among retailers, manufacturers, contractors, agents, and logistics providers. Many, especially smaller companies, still share product information over the phone, via e-mail, or through faxes. These methods slow down the supply chain and also increase errors and uncertainty. With Internet technology, supply chain members communicate through a Web-based system.</w:t>
      </w:r>
      <w:r>
        <w:rPr>
          <w:rFonts w:cs="Times New Roman" w:ascii="Times New Roman" w:hAnsi="Times New Roman"/>
          <w:sz w:val="24"/>
        </w:rPr>
        <w:t xml:space="preserve"> </w:t>
      </w:r>
      <w:r>
        <w:rPr>
          <w:rFonts w:cs="Times New Roman" w:ascii="Times New Roman" w:hAnsi="Times New Roman"/>
          <w:color w:val="231F20"/>
          <w:sz w:val="24"/>
        </w:rPr>
        <w:t>Firms use intranets to improve coordination among their internal supply chain processes, and they use extranets to coordinate supply chain processes shared with their business partners. Using intranets and extranets, all members of the supply chain are instantly able to communicate with each other, using up-to-date information to adjust purchasing, logistics, manufacturing, packaging, and schedules.</w:t>
      </w:r>
      <w:r>
        <w:rPr>
          <w:rFonts w:cs="Times New Roman" w:ascii="Times New Roman" w:hAnsi="Times New Roman"/>
          <w:sz w:val="24"/>
        </w:rPr>
        <w:t xml:space="preserve">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0-28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5) Identify two supply chain models. Which is bet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Push-based and pull-based models were discussed in the textbook. Push-based refers to a supply chain driven by production master schedules based on forecasts or best guesses of demand for products. Pull-based refers to a supply chain driven by actual customer orders or purchases so that members of the supply chain produce and deliver only what customers have ordered. Pull-based models are better. </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8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6) Identify and describe the two types of customer relationship management applic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Operational CRM and analytical CRM are two types of CRM.  Operational CRM refers to customer-facing applications, such as sales force automation, call center and customer service support, and marketing automation. Analytical CRM refers to customer relationship management applications dealing with the analysis of customer data to provide information for improving business performance. </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90-29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7) Identify five benefits of customer relationship management system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enefits include: better customer service, make call centers more efficient, cross-sell products more effectively, help sales staff close deals faster, simplify marketing and sales processes, acquire new profitable customers, sell additional products and services, provide customer information for developing new products, increase product utilization, reduce sales and marketing costs, identify and retain profitable customers, optimize service delivery costs, retain high-lifetime value customers, improve customer loyalty, improve response rates to direct mail, increase product profitability, respond quickly to market opportunitie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9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8) You have been hired by Santori, Inc., a small company that imports and distributes an Italian sparkling water. The company is interested in what benefits an enterprise system would bring. Would an enterprise system be appropriate for this company? What steps would you take in determining th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An enterprise system may be too expensive, although there are enterprise software packages that are available to smaller companies. A hosted enterprise application might be the most economical way to implement an enterprise system. To determine whether this would be beneficial to Santori, I would first look at their existing business processes. It would be ideal to determine if their efficiency meets benchmarks in their industry and allows them to be competitive with other businesses in their niche. Then I would review existing hosted applications to see how the applications business processes matched up with Santori’s. It would be important to compare the costs of instituting new business processes with the benefits and cost-savings. </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73-276, 291-29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devis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9) Plant Away is an Oregon-based retailer and distributor of trees and shrubs. They have hundreds of smaller nurseries based around the country that grow the plant stock. The majority of their business is conducted online: Consumers purchase typically small quantities of products online and Plant Away coordinates the shipping from the most appropriate nursery. What unique problems might you anticipate they have in their supply chain? What might remedy these probl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Typical problems in supply chains arise from unforeseeable events. In a plant nursery, variations in the weather, growing season, plant diseases, crop output would be uncertainties. Other problems might be interstate regulations governing plants allowed in different states, and making sure plants survive and are healthy during transportation. It would be very important to have up-to-date forecasting of the weather or growing seasons that could anticipate possible problems, and analyze and determine the best transportation routes. </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76-28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devis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0) You have been hired by Croydon Visiting Nurse Services, whose business processes are all manual, paper-based processes. How might a CRM system benefit th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A CRM system that includes patient’s health records would allow any nurse to take over if another needed replacement. Assuming that the nurses had access via laptops or other PDAs to the system, a new nurse would have instant access to the patients needs. The CRM might also be able to record which types of treatments or products customers were most interested in or gave the greatest benefit to customers, and help anticipate needs. Additionally, with PRM capabilities, products needed by the nursing service would be more easily anticipated, ordered, and delivered. Since the employees work in the field, or away from a central office, Internet-based communications might provide tools for reviewing employee performance. </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85-29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Evaluation in terms of assess</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2</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t>Copyright © 2011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6:58:00Z</dcterms:created>
  <dc:creator>mbujewski</dc:creator>
  <dc:description/>
  <cp:keywords/>
  <dc:language>en-US</dc:language>
  <cp:lastModifiedBy>mbujewski</cp:lastModifiedBy>
  <dcterms:modified xsi:type="dcterms:W3CDTF">2010-02-16T16:58:00Z</dcterms:modified>
  <cp:revision>2</cp:revision>
  <dc:subject>Chapter 8</dc:subject>
  <dc:title>Essentials of Management Information Systems, 9e (Laudon/Laudon)</dc:title>
</cp:coreProperties>
</file>