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Essentials of Management Information Systems, 9e</w:t>
      </w:r>
      <w:r>
        <w:rPr>
          <w:rFonts w:cs="Times New Roman" w:ascii="Times New Roman" w:hAnsi="Times New Roman"/>
          <w:b/>
          <w:bCs/>
          <w:sz w:val="24"/>
          <w:szCs w:val="24"/>
        </w:rPr>
        <w:t xml:space="preserve"> (Laudon/Laudon)</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2   Global E-Business and Collaboration</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Senior management is responsible for directing the day-to-day activities of the busi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Operational-level manufacturing systems deal with the firm's long-term manufacturing goals, such as where to locate a new pla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 differentiat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Transaction processing systems are most commonly encountered at the senior management level of an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TPS help managers monitor the firm's relations with the external environ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A hotel reservation system is a typical example of a management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8-4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The decision to grant credit to a customer is normally made by a senior manag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Transaction processing systems are the basic business systems that serve the operational level of the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Management information systems primarily support nonroutine decision ma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Most MISs use sophisticated mathematical models or statistical techniqu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Deciding whether to introduce a new product line is the responsibility of an operational manag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1) Decision-support systems help managers make decisions that are unique, rapidly changing, and not easily specified in advan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2) Decision-support systems often use information from external sourc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3) ESSs are designed to serve the middle management of the organiz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ESSs are designed to incorporate data about external events, but they also draw summarized information from internal MIS and 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5) ESSs are designed primarily to solve specific problem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6) Information supplied by an enterprise system is structured around cross-functional business proc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Supply chain management systems are more externally oriented than enterprise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ompar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Knowledge management systems are used to gather and distribute the firm's essential operational data, such as sales repor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9) Cell phones are one of the tools firms use to support teamwork and collabor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6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0) The five basic entities that make up any business are suppliers, customers, employees, products and services, a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ts environ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nufacturing and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ales and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voices and paym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1) Promoting the organization's products or services is a responsibility of the ________ fun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finance and accoun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uman resour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nufacturing and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ales and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2) Checking for product quality is an activity associated with the ________ fun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finance and accoun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uman resour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nufacturing and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ales and marke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Which of the following is a cross-functional business proc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Hiring an employe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dentifying a custom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ulfilling a customer ord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reating an invoi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Employees that assist with paperwork at all levels of the firm are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ata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knowledge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perational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rvice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5) The three principal levels of hierarchies within a business organization 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nagement, knowledge workers, and service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enior management, middle management, and operational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nagement, data workers, and operational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nior management, operational management, and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6) Key forces in a business's immediate environment inclu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gul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echn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conom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olit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5-4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7) Engineers and architects are examples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enior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duction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knowledge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iddle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8) Which of the following is an example of a key force in a firm's broader, less immediate environ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tockhold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gul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hipping fir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conomic tren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9) A computerized system that performs and records the daily dealings necessary to conduct business is classified as a(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xecutive support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nagement-level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cision support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ransaction-processing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0) Which type of system would you use to change a production schedule if a key supplier was late in delivering goo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7-4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differentiate and apprais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1) A relocation control system that reports summaries on the total moving, house-hunting, and home financing costs for employees in all company divisions would fall into the category of: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knowledge management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ransaction support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xecutive-support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nagement information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2) The term "management information systems" designates a specific category of information systems serv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tegrated data processing throughout the fi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ransaction process repor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enior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iddle management fun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3) These systems are designed to summarize and report on the company's basic oper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nagement information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Decision-support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xecutive information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ransaction processing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4) ________ support making decisions that are unique, rapidly changing, and not easily specified in adv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nagement information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ransaction processing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xecutive support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ecision-support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5) Which type of system would you use to determine the five suppliers with the worst record in delivering goods on 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8-4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differentiate and apprais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6) These systems are especially suited to situations in which the procedure for arriving at a solution may not be fully predefined in adva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anagement information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ransaction processing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cision-support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Knowledge management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7) Which type of system would you use to forecast the return on investment if you used new suppliers with better delivery track recor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9-5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8) Decision-support systems are also referred to a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usiness information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usiness intelligence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xecutive support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usiness model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9) Executive support systems are information systems that support th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ong-range planning activities of senior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knowledge and data workers in an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cision-making and administrative activities of middle manag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ay-to-day processes of produ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0) ESS are specifically designed to serve the ________ level of the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operation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nd-us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iddle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enior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1) Which type of system would you use to determine what trends in your supplier's industry will affect your firm the most in five yea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2) ________ systems often deliver information to senior executives through a por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ransaction process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xecutive suppor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anagement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ecision-suppor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3) A POS system, such as the one selected by Johnny's Lunch in the chapter case study, falls into which category of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KW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D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5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ategor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4) These systems are designed to support organization-wide process coordination and integr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ecision-support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nagement information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nterprise appli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5) A(n) ________ collects data from various key business processes and stores the data in a single comprehensive data repository, usable by other parts of the busi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ransaction processing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nterprise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utomatic reporting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nagement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6) What is the most important benefit of an enterprise appli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nabling speed of communica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nabling business functions and departments to share inform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nabling a company to work collaboratively with customers and suppli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nabling cost-effective, e-business proc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53-5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ppraise, evalu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7) ________ systems integrate and share information from suppliers, manufacturers, distributors, and logistics compan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llaborative distrib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upply-chain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verse logist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nterprise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8) ________ systems provide information to coordinate all of the business processes that deal with customers in sales, marketing, and service to optimize revenue, customer satisfaction, and customer reten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9) Which type of information system would an intranet be most easily adapted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K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bringing information togethe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0) Which of the following types of system could be used to enable different firms to work collaboratively on a produc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tra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xtra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K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Analysis in terms of apprai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1) You manage the Information Systems department at a small startup Internet advertiser. You need to set up an inexpensive system that allows customers to see real-time statistics such as views and click-throughs about their current banner ads. Which type of system will most efficiently provide a solu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nterprise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xtra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ntra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 choos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2) Buying or selling goods over the Internet is call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busi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n intra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n extrane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3) The use of digital technology and the Internet to execute the major business processes in the enterprise is call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comme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busi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nterprise appli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4) You work for a highly successful advertiser that is just about to expand nationally. Of utmost importance will be finding a way to store and disseminate their client's frequently updated branding and style guides to all of their branches.  The guides include multiple image files and text documents. What system will best serve these nee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A wiki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n extranet with KMS capabili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 TPS with KMS capabili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An ESS with collaboration capabilit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54-6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bringing information togeth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5) Interaction jobs are those jobs which:</w:t>
      </w:r>
    </w:p>
    <w:p>
      <w:pPr>
        <w:pStyle w:val="NormalText"/>
        <w:tabs>
          <w:tab w:val="clear" w:pos="720"/>
          <w:tab w:val="left" w:pos="907" w:leader="none"/>
          <w:tab w:val="left" w:pos="2160" w:leader="none"/>
        </w:tabs>
        <w:rPr/>
      </w:pPr>
      <w:r>
        <w:rPr>
          <w:rFonts w:cs="Times New Roman" w:ascii="Times New Roman" w:hAnsi="Times New Roman"/>
          <w:sz w:val="24"/>
        </w:rPr>
        <w:t xml:space="preserve">A) </w:t>
      </w:r>
      <w:r>
        <w:rPr>
          <w:rFonts w:cs="Times New Roman" w:ascii="Times New Roman" w:hAnsi="Times New Roman"/>
          <w:color w:val="231F20"/>
          <w:sz w:val="24"/>
        </w:rPr>
        <w:t>are in the service sector and require close coordination, and collabor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volve knowledge that can't be put into an informatio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re performed typically by operational-level employe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require intense levels of interaction with cli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6) You have been hired by Inspiration Inc, to help improve their profit margin. Inspiration Inc. is a business communications consultancy that services many clients in different industries throughout the U.S. The end products of the company are customized recommendations for the best use of a client's existing resources for improving internal communications, typically delivered via documentation in different media. The company has approximately 100 consultants all of whom are located in their central headquarters in Chicago. What system do you recommend to improve the company's business processes and increase their profit marg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xtranet, to enable quick collaboration over the Internet, minimize the time spent communicating with the client, and minimize the amount of paperwork need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RM, to maintain easily accessible customer records to minimize the time spent looking for client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KMS, for minimizing redundant work on similar clien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Video conferencing system, for improving collabor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55-6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bringing information togethe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7) In a business environment, the focus of collaboration is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ccomplish the task at han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rovide a sense of commun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oster better communi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prevent miscommuni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8) Which of the following statements is NOT true about collaboration in a business set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llaboration may be a short-lived activity, lasting just a few minu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ollaboration is a many-to-many activity as opposed to a one-to-one or one-to-many a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Meaningful collaboration requires a supportive business firm culture and the right, decentralized struc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evidence of the business benefits of collaboration are largely anecdota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6-5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9) Which of the following tools is NOT one of the most important 15 types of collaboration software too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creen shar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video stream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video conferen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mail and instant messag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0) A wiki is a type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ocial networking si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blogg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video conferen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eb site designed for collaborative writing and edi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6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1) Second Life is an example of 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virtual worl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wiki.</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ocial networking si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ind mapping too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6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2) The most widely used collaboration software tool used by very large firms 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Lotus No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icrosoft SharePoi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Google App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nehu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3) What analytical framework discussed in the chapter helps understand and evaluate the benefits and uses of collaboration too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st/use matrix</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ask/time matrix</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pace/cost matrix</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ime/space matrix</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4) Which of the following collaboration tools would be appropriate for participants in separate locations who need to collaborate synchronous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lo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eam roo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lectronic meeting softwa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group calenda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Analysis in terms of compar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5) The ________ is responsible for ensuring that the company complies with existing data privacy law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P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K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I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6) The principal liaison between the information systems groups and the rest of the organization is a(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gramm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nformation systems manag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ystems analy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I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7) A ________ is a senior manager who oversees the use of IT in the fi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E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CF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I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6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8) Development and support services for a firm's business systems are provided b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T educational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T management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pplication software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T standards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6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9) Policies that determine which information technology will be used, when, and how are provided b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T educational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IT management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pplication software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IT standards serv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6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0) A(n) ________ is a set of logically related activities for accomplishing a specific business resul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usiness process</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1) A firm depends heavily on its ________ to supply capital, labor, customers, new technology, services and products, stable markets and legal systems, and general educational resour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nvironmen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2) The ________ function is responsible for attracting, developing, and maintaining the firm's workfor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human resources</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3) Managers need ________ systems to monitor the status of internal operations and the firm's relations with the external environ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ansaction process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4) A(n) ________ is used by middle management to support nonroutine decision ma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ecision-support system/DSS</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5) ________ applications span the entire firm, integrating information from multiple functions and business processes to enhance the performance of the organization as a who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nterpris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6) Supply chain management systems are one type of ________ system because they automate the flow of information across organizational boundar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interorganizational</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7) ________ are highly trained technical specialists who write the software instructions for comput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Programmers</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6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8) ________ are representatives of departments outside of the information systems group for whom applications are develop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nd user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9) ________ technology allows a videoconference participant to give the appearance of being present at a location other than his or her true physical lo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elepresenc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6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0) Identify the different types of systems used for the different levels of management in a business.</w:t>
      </w:r>
    </w:p>
    <w:p>
      <w:pPr>
        <w:pStyle w:val="NormalText"/>
        <w:tabs>
          <w:tab w:val="clear" w:pos="720"/>
          <w:tab w:val="left" w:pos="907" w:leader="none"/>
          <w:tab w:val="left" w:pos="2160" w:leader="none"/>
        </w:tabs>
        <w:rPr/>
      </w:pPr>
      <w:r>
        <w:rPr>
          <w:rFonts w:cs="Times New Roman" w:ascii="Times New Roman" w:hAnsi="Times New Roman"/>
          <w:sz w:val="24"/>
        </w:rPr>
        <w:t xml:space="preserve">Answer:  The types of information systems used for different levels of management are transaction processing systems (TPS), management information systems (MIS), decision-support systems (DSS), and executive support systems (ESS). TPS, such as payroll or order processing, track the flow of the daily routine transactions that are necessary to conduct business. They are used by operational managers to manage day-to-day operations.  </w:t>
      </w:r>
      <w:r>
        <w:rPr>
          <w:rFonts w:cs="Times New Roman" w:ascii="Times New Roman" w:hAnsi="Times New Roman"/>
          <w:color w:val="231F20"/>
          <w:sz w:val="24"/>
        </w:rPr>
        <w:t>MIS summarize and report on the company’s basic operations using data supplied by TPS. They provide middle managers with reports on the organization’s current performance</w:t>
      </w:r>
      <w:r>
        <w:rPr>
          <w:rFonts w:cs="Times New Roman" w:ascii="Times New Roman" w:hAnsi="Times New Roman"/>
          <w:sz w:val="24"/>
        </w:rPr>
        <w:t xml:space="preserve"> and are not highly analytical. DSS also support middle management decisions when these decisions are unique, rapidly changing, and not specified easily in advance. They use advanced analytical models and data analysis capabilities and often draw on information from external as well as internal sources. ESS support senior management by providing data of greatest importance to senior management decision makers. ESS provide a generalized computing and communications capacity that can be applied to a changing array of problems. ESS present graphs and data from many sources through an interface that is easy for senior managers to use, often a portal.</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7-5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generaliz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1) In your opinion, what are at least three factors that contribute to the difficulty of integrating systems for different organizational levels and functions within an organization? Support your answ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n example answer is: Three factors that can contribute include different computing environments; different data kept; and employee resistance. Different computing environments can make it difficult in terms of programming to connect the systems together. If the systems have kept different types of data and different records, this may also be a hindrance. For example, if some elements in a database are recorded differently, such as a customer ID not being the same in one area as another, this would make consistency a problem and may contribute to redundant information. There may also be resistance to adopting new, integrative systems that are more efficient because these may change business processes and the functions of employees. People working in an organization may not want to lose the responsibilities they have and the functions they understan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5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 compar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2) Discuss at least three reasons why collaboration and teamwork are more important today than ever. </w:t>
      </w:r>
    </w:p>
    <w:p>
      <w:pPr>
        <w:pStyle w:val="NormalText"/>
        <w:tabs>
          <w:tab w:val="clear" w:pos="720"/>
          <w:tab w:val="left" w:pos="907" w:leader="none"/>
          <w:tab w:val="left" w:pos="2160" w:leader="none"/>
        </w:tabs>
        <w:rPr/>
      </w:pPr>
      <w:r>
        <w:rPr>
          <w:rFonts w:cs="Times New Roman" w:ascii="Times New Roman" w:hAnsi="Times New Roman"/>
          <w:sz w:val="24"/>
        </w:rPr>
        <w:t xml:space="preserve">Answer:  </w:t>
      </w:r>
      <w:r>
        <w:rPr>
          <w:rFonts w:cs="Times New Roman" w:ascii="Times New Roman" w:hAnsi="Times New Roman"/>
          <w:color w:val="231F20"/>
          <w:sz w:val="24"/>
        </w:rPr>
        <w:t>Collaboration and teamwork are more important today than ever for a variety of reasons.  For one, the nature of work has changed from factory manufacturing and pre-computer office work. Today, the kinds of jobs we have require much closer coordination and interaction among the parties involved in producing the service or product. Another reason is that the organization of work has changed. For most of the industrial age, work was organized in a hierarchical fashion. Orders came down the hierarchy, and responses moved back up the hierarchy. Today, work is organized into groups and teams, who are expected to develop their own methods for accomplishing the task. Senior managers observe and measure results, but are much less likely to issue detailed orders or operating procedures. Another reason is the need to manage work from global locations: The work of the firm has changed from a single location to multiple locations - offices throughout a region, a nation, or even around the globe. Global competition also places a premium on innovation. Innovation is a group and social process, and most innovations derive from collaboration among individuals in a lab, a business, or government agencies. Strong collaborative practices and technologies are believed to increase the rate and quality of innovation. Overall, most research on collaboration supports the notion that diverse teams produce better outputs, faster, than individuals working on their ow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7-5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propo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3) Identify and describe at least four business benefits of collaboration? Which do you feel is the most important and wh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usiness benefits from collaboration are (1) productivity; (2) quality; (3) innovation; (4) customer service; and (5) financial performance. Collaboration helps productivity because people working together on a task can complete the task more quickly. It helps quality because people working together will be more able to correct each other's mistakes. It helps innovation because people working in groups come up with more ideas than those working in isolation. It helps customer service because teams can solve customer complaints more quickly together rather than working in isolation. And as a result of all of these benefits, collaboration helps finance, because collaborative firms have superior sales, sales growth, and financial performance. Student evaluations will vary: for example, the most important of the benefits might be: innovation, because new products, services, and means of production are at the heart of being able to outperform your competitor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8-5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compare,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4) Apex Vacuum, a family-owned manufacturer of budget vacuums, has grown exponentially over the last few years. However, they are having difficulty in preparing for future growth. The only information system used at Apex is an antiquated accounting system. The company has one manufacturing plant located in Arkansas, and three warehouses, in Arkansas, Delaware, and California. The Apex sales force is national, and Apex purchases about a third of its vacuum parts and materials from a single overseas supplier. You have been hired to recommend the information systems Apex should implement in order to maintain their competitive edge. However, there is not enough money for a full scale, cross-functional enterprise application, and you will need to limit the first step to a single management level. What will you choose, and wh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 TPS to keep production costs low while maintaining quality, and for communicating with other possible vendors. The TPS would later be used to feed MIS and other higher level systems.</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7-5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arrange, propose. Evaluation in terms of appraise, defen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5) Describe at least two benefits of using enterprise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Enterprise systems integrate the firm's key business processes in sales, production, finance, logistics, and human resources into a single software system so that information can flow throughout the organization, improving coordination, efficiency, and decision making. These systems help create a more uniform organization in which everyone uses similar processes and information, and measures their work in terms of organization-wide performance standards. The coordination of the firm's key business processes allows the firm to respond more rapidly to customer demand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3-5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6) How can a good CRM system increase profits for a compan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Customer relationship management uses information systems to coordinate all of the business processes surrounding the firm's interactions with its customers. The systems consolidate customer information from multiple sources – telephone, e-mail, wireless devices, traditional sales and marketing systems, and the Web – so that the firm can obtain a unified view of a customer. Understanding the customer allows a firm to increase the effectiveness of their marketing campaign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ass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7) What is the connection between organizations, information systems, and business proc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Business processes are how work is actually performed, step by step, in an organization. An organization can be seen as a collection of business processes. Information systems are used to help the organization execute its business processes. In some cases, an information system might hinder a business process, making it more complex than necessary, or it might greatly improve a business process, moving essential information seamlessly between parts of the organization and different business processe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2-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Synthesis in terms of arrange, assemble, organiz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8) Define and give an example of a cross-functional business process within a fir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ross-functional processes are those that require input, cooperation, or coordination between the major business functions in an organization. For instance, when a salesman takes an order, the major business functions of planning, production, inventory control, shipping, accounting, and customer relations will all be involved before the order is completed. What at first appears to be a simple process, fulfilling an order, turns out to be a very complicated series of business processes that require the close coordination of major functional groups in a firm.</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CASE:  Evaluation in terms of making judgment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9) Enterprise systems do not utilize order transaction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Comprehen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0) The retail home improvement chain you work for, DIY Discount, has noticed that one of its brands of faucets is not selling nearly as well as anticipated. For each of the four main types of information systems found in a business, identify a query that might help understand this development. Of the four types of systems, which do you think will be the most helpful and wh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You might query operational level TPS to make sure that the product is actually getting to the stores and being restocked. You could query MIS to see average sales levels according to geography, location, and other factors to see if there are any specific factors affecting the sales. You might query ESS to see if the same faucets are being sold by competitors and what these prices are. You might use DSS to see what factors could increase sales. Assuming that the faucets are being properly stocked at the stores, the most important system to query is the MIS for summaries of sales records to help pinpoint any other factors, sales and marketing to assure that promotion and pricing is accurate.</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47-5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CASE:  Synthesis in terms of plan, set up. Evaluation in terms of appraise and compare</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1</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1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45:00Z</dcterms:created>
  <dc:creator/>
  <dc:description/>
  <cp:keywords/>
  <dc:language>en-US</dc:language>
  <cp:lastModifiedBy>mbujewski</cp:lastModifiedBy>
  <dcterms:modified xsi:type="dcterms:W3CDTF">2010-02-16T15:45:00Z</dcterms:modified>
  <cp:revision>2</cp:revision>
  <dc:subject>Chapter 2</dc:subject>
  <dc:title>Essentials of Management Information Systems, 9e (Laudon/Laudon)</dc:title>
</cp:coreProperties>
</file>