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Essentials of Management Information Systems, 9e</w:t>
      </w:r>
      <w:r>
        <w:rPr>
          <w:rFonts w:cs="Times New Roman" w:ascii="Times New Roman" w:hAnsi="Times New Roman"/>
          <w:b/>
          <w:bCs/>
          <w:sz w:val="24"/>
          <w:szCs w:val="24"/>
        </w:rPr>
        <w:t xml:space="preserve"> (Laudon/Laudon)</w:t>
      </w:r>
    </w:p>
    <w:p>
      <w:pPr>
        <w:pStyle w:val="NormalText"/>
        <w:tabs>
          <w:tab w:val="clear" w:pos="720"/>
          <w:tab w:val="left" w:pos="1260"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 xml:space="preserve">Chapter 5   </w:t>
        <w:tab/>
        <w:t xml:space="preserve">Foundations of Business Intelligence: Databases and </w:t>
      </w:r>
    </w:p>
    <w:p>
      <w:pPr>
        <w:pStyle w:val="NormalText"/>
        <w:tabs>
          <w:tab w:val="clear" w:pos="720"/>
          <w:tab w:val="left" w:pos="1260" w:leader="none"/>
          <w:tab w:val="left" w:pos="2160" w:leader="none"/>
        </w:tabs>
        <w:ind w:left="1260" w:hanging="0"/>
        <w:rPr>
          <w:rFonts w:ascii="Times New Roman" w:hAnsi="Times New Roman" w:cs="Times New Roman"/>
          <w:b/>
          <w:b/>
          <w:bCs/>
          <w:sz w:val="24"/>
          <w:szCs w:val="24"/>
        </w:rPr>
      </w:pPr>
      <w:r>
        <w:rPr>
          <w:rFonts w:cs="Times New Roman" w:ascii="Times New Roman" w:hAnsi="Times New Roman"/>
          <w:b/>
          <w:bCs/>
          <w:sz w:val="24"/>
          <w:szCs w:val="24"/>
        </w:rPr>
        <w:t>Information Management</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Each characteristic or quality describing a particular entity is called an attribu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A grouping of characters into a word, a group of words, or a complete number is called a recor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Every record in a file should contain at least one key fiel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6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In normalization, complex groupings of data are streamlined to eliminate awkward many-to-many relationshi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DBMS simplify how end users work with databases by separating the logical and physical views of the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Many applications today require databases that can store and retrieve multimedi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6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One of the drawbacks to OODBMS is that they cannot work with apple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OODBMS are slower than relational 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A data warehouse may include information from legacy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A data warehouse is typically comprised of several smaller data mar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0, 17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 OLAP is a key tool of BI.</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OLAP is used to find hidden patterns and relationships in large databases, and infer rules from these to infer future behavi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Data mining can be a challenge to individual priva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 Predictive analysis is a technique of data mi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7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 Implementing a Web interface for a database requires changes to the database itsel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6) Common Gateway Interface is a specification for processing data on a Web serv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7) In linking databases to the Web, the role of the application server is to host the 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8) A firm’s information policy lays out who is responsible for updating and maintaining the information in a database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9) The use of different terms for identifying data in a firm's various information systems is an example of redundant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0) Data cleansing is the same process as data scrubb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21) Which of the following is </w:t>
      </w:r>
      <w:r>
        <w:rPr>
          <w:rFonts w:cs="Times New Roman" w:ascii="Times New Roman" w:hAnsi="Times New Roman"/>
          <w:i/>
          <w:iCs/>
          <w:sz w:val="24"/>
        </w:rPr>
        <w:t>not</w:t>
      </w:r>
      <w:r>
        <w:rPr>
          <w:rFonts w:cs="Times New Roman" w:ascii="Times New Roman" w:hAnsi="Times New Roman"/>
          <w:sz w:val="24"/>
        </w:rPr>
        <w:t xml:space="preserve"> a true statement about MD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ts goal is to ensure a company is not using multiple versions of the same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t is a multi-step process that includes business process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t is a quality-of-data concept that is used to identify a company's most important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ts goal is to create a single, authenticated master file for the company's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5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2) What is the first step you should take in managing data for a fi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dentify the data needed to run the busi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leanse the data before importing it to any datab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ormalize the data before importing to a datab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udit your data qua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assemble, pl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3) An example of a pre-digital database is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ibrary’s card-catalo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ash register receip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octor’s office invoi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ist of sales totals on a spreadshe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5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4) Which of the following best illustrates the relationship between entities and attribut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entity CUSTOMER with the attribute PRODU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entity CUSTOMER with the attribute ADDR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entity PRODUCT with the attribute PURCH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entity PRODUCT with the attribute CUSTOM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5) The type of logical database model that treats data as if they were stored in two-dimensional tables is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O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e-digital 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elational 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ierarchical 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6) What are the relationships that the relational database is named f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elationships between rows and colum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lationships between entit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elationships between fields and recor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lationships between databa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0, 16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exami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7) A characteristic or quality describing an entity is called a(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fiel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up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key fiel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ttribu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6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8) The most basic business database is comprised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ree tables: for customers, suppliers and parts, and sa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four tables: for customers, suppliers, parts, and sa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our tables: for customers, employees, suppliers and parts, and table sa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ive tables: for customers, employees, suppliers, products, and sa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6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examin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9) In a table for customers, the information about a single customer would reside in a sing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fiel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ow.</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olum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0) In a relational database, a record is also called 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up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ow.</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nt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iel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1) A field identified in a table as holding the unique identifier of the table’s records is called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imary ke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key fiel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imary fiel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oreign ke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2) A field identified in a record as holding the unique identifier for that record is called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imary ke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key fiel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imary fiel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oreign ke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3) A schematic of the entire database that describes the relationships in a database is called a(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ata diction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tersection relationship diagra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ntity-relationship diagra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ata definition diagra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4) A one-to-one relationship between two entities is symbolized in a diagram by a line that en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 two short mark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 one short ma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ith a crow’s foo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ith a crow’s foot topped by a short ma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6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5) A one-to-many relationship between two entities is symbolized in a diagram by a line that en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 two short mark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 one short ma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ith a crow’s foo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ith a crow’s foot preceded by a short ma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6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6) A table that links two tables that have a many-to-many relationship is often called 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erived t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tersection rel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oreign t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ntity-relationship t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2-16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7) The process of streamlining data to minimize redundancy and awkward many-to-many relationships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normal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ata scrubb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ata cleans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ata administr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8) A DBMS makes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hysical database available for different logical view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ogical database available for different analytical view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hysical database available for different relational view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lational database available for different physical view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9) The logical view of a datab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hows how data are organized and structured on the storage medi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esents an entry screen to the us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llows the creation of supplementary repor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esents data as they would be perceived by end us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40) Which of the following is </w:t>
      </w:r>
      <w:r>
        <w:rPr>
          <w:rFonts w:cs="Times New Roman" w:ascii="Times New Roman" w:hAnsi="Times New Roman"/>
          <w:i/>
          <w:iCs/>
          <w:sz w:val="24"/>
        </w:rPr>
        <w:t>not</w:t>
      </w:r>
      <w:r>
        <w:rPr>
          <w:rFonts w:cs="Times New Roman" w:ascii="Times New Roman" w:hAnsi="Times New Roman"/>
          <w:sz w:val="24"/>
        </w:rPr>
        <w:t xml:space="preserve"> a typical feature of 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ata manipulation langu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port generation too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ata diction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Query wizard too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6-16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1) Oracle Database Lite is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BMS for small handheld computing de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opular open-source 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inframe relational 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BMS for midrange comput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2) Access is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BMS for small handheld computing de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opular open-source 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BMS for midrange comput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BMS for desktop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3) MySQL is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BMS for small handheld computing de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opular open-source 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inframe relational 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BMS for desktop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4) Microsoft SQL Server is 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BMS for small handheld computing de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ternet 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esktop relational 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BMS for midrange comput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5) In a relational database, the three basic operations used to develop useful sets of data 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elect, project, and whe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elect, join, and whe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elect, project, and jo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lect, from, and jo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6) The select oper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mbines relational tables to provide the user with more information than is otherwise avail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reates a subset consisting of columns in a t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dentifies the table from which the columns will be selec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reates a subset consisting of all records in the file that meets stated criteri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7) The join oper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mbines relational tables to provide the user with more information than is otherwise avail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dentifies the table from which the columns will be selec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reates a subset consisting of columns in a t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rganizes elements into seg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8) The project oper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mbines relational tables to provide the user with more information than is otherwise avail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reates a subset consisting of columns in a t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rganizes elements into seg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dentifies the table from which the columns will be selec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9) The data dictionary serves as an important data management tool b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ssigning attributes to the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reating an inventory of data definitions contained in the datab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pecifying the structure of the content of the datab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intaining data in updated fo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0) An automated or manual file that stores information about data elements and data characteristics such as usage, physical representation, ownership, authorization, and security is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ata diction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ata definition diagra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ntity-relationship diagra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lationship dictiona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1) The specialized language programmers use to add and change data in the database is call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ata dictionary langu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ata manipulation langu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tructured Query Langu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ata definition langu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2) The most prominent data manipulation language today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c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B2.</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Q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rystal Repor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6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3) DBMS typically include report-generating tools in order t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etrieve and display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isplay data in an easier-to-read forma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isplay data in graph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erform predictive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4) The type of database management approach that can handle multimedia is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ierarchical 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lational 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etwork 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bject-oriented 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5) Which of the following database types is useful for storing Java applets as well as handling large numbers of transac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elational 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ierarchical 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bject-relational 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O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6) A data warehouse is composed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istorical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urrent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ternal and external data sour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oth historical and current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7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57) Which of the following statements about data warehouses is </w:t>
      </w:r>
      <w:r>
        <w:rPr>
          <w:rFonts w:cs="Times New Roman" w:ascii="Times New Roman" w:hAnsi="Times New Roman"/>
          <w:i/>
          <w:iCs/>
          <w:sz w:val="24"/>
        </w:rPr>
        <w:t>not</w:t>
      </w:r>
      <w:r>
        <w:rPr>
          <w:rFonts w:cs="Times New Roman" w:ascii="Times New Roman" w:hAnsi="Times New Roman"/>
          <w:sz w:val="24"/>
        </w:rPr>
        <w:t xml:space="preserve"> tr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y store supply data to be used across the enterprise for management analysis and decision ma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ata warehouse systems provide a range of ad hoc and standardized query tools, analytical tools, and graphical reporting facilit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y may include data from Web site transac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ata warehouse systems provide easy-to-use tools for managers to easily update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8) A data mart usually can be constructed more rapidly and at lower cost than a data warehouse becau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t typically focuses on a single subject area or line of busi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ll the information is historic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t uses a Web interfa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ll of the information belongs to a single compan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2-17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weighing alternativ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9) Tools for consolidating, analyzing, and providing access to vast amounts of data to help users make better business decisions are known 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usiness intellige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LA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ata mi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0) The tool that enables users to view the same data in different ways using multiple dimensions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edictive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Q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LA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ata mi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1) OLAP is a tool for enabl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users to obtain online answers to ad hoc questions in a rapid amount of t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users to view both logical and physical views of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grammers to quickly diagram data relationshi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grammers to normalize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2) Data mining is a tool for allowing users t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quickly compare transaction data gathered over many yea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find hidden relationships in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btain online answers to ad hoc questions in a rapid amount of t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ummarize massive amounts of data into much smaller, traditional repor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pPr>
      <w:r>
        <w:rPr>
          <w:rFonts w:cs="Times New Roman" w:ascii="Times New Roman" w:hAnsi="Times New Roman"/>
          <w:sz w:val="24"/>
        </w:rPr>
        <w:t xml:space="preserve">63) In terms of the data relationships found by data mining, </w:t>
      </w:r>
      <w:r>
        <w:rPr>
          <w:rFonts w:cs="Times New Roman" w:ascii="Times New Roman" w:hAnsi="Times New Roman"/>
          <w:i/>
          <w:iCs/>
          <w:sz w:val="24"/>
        </w:rPr>
        <w:t>associations</w:t>
      </w:r>
      <w:r>
        <w:rPr>
          <w:rFonts w:cs="Times New Roman" w:ascii="Times New Roman" w:hAnsi="Times New Roman"/>
          <w:sz w:val="24"/>
        </w:rPr>
        <w:t xml:space="preserve"> refers t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vents linked over t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atterns that describe a group to which an item belon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ccurrences linked to a single ev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ndiscovered groupin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64) In terms of the data relationships found by data mining, </w:t>
      </w:r>
      <w:r>
        <w:rPr>
          <w:rFonts w:cs="Times New Roman" w:ascii="Times New Roman" w:hAnsi="Times New Roman"/>
          <w:i/>
          <w:iCs/>
          <w:sz w:val="24"/>
        </w:rPr>
        <w:t>sequences</w:t>
      </w:r>
      <w:r>
        <w:rPr>
          <w:rFonts w:cs="Times New Roman" w:ascii="Times New Roman" w:hAnsi="Times New Roman"/>
          <w:sz w:val="24"/>
        </w:rPr>
        <w:t xml:space="preserve"> refers t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vents linked over t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atterns that describe a group to which an item belong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ccurrences linked to a single ev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ndiscovered grouping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5) An alternative to using application server software for interfacing between a Web server and back-end databases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GI.</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TM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Jav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Q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6) Businesses use ________ tools to search and analyze unstructured data sets, such as e-mails and memo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O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eb mi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ext mi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LA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7) The confusion created by ________ makes it difficult for companies to create customer relationship management, supply chain management, or enterprise systems that integrate data from different sour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batch process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ata redunda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ata independe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nline process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8) Detecting and correcting data in a database or file that are incorrect, incomplete, improperly formatted, or redundant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ata audi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efragm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ata scrubb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ata optim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9) Which of the following would you use to find patterns in user interaction data recorded by Web serv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eb usage mi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eb server mi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eb structure mi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eb content mi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0) Which of the following would you use to find out which Web sites with content related to database design were the most often linked to by other Web sit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eb usage mi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eb server mi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eb structure mi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eb content mi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1) Relational database systems try to enforce ________ rules to ensure that relationships between coupled tables remain consist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referential integrity</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6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2) A(n) ________ is special software for creating, storing, organizing, and accessing data from a datab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atabase management system/DBM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3) A(n) ________ view shows data as it is actually organized and structured on the storage medi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hysical</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4) A(n) ________ is a language associated with a database management system that end users and programmers use to manipulate data in the datab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ata manipulation languag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5) A(n) ________ is an approach to data management that stores both data and procedures acting on the data as objects that can be automatically retrieved and shar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object-oriented DBM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6) A(n) ________ stores current and historical data of potential interest to decision makers throughout the compan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ata warehou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7) A(n) ________ is a dedicated computer in a client/server environment that hosts a 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atabase serve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8) A(n) ________ specifies the formal rules governing the maintenance, distribution, and use of information in an organ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information policy</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9) ________ is a special organizational function that manages the policies and procedures through which data can be managed as an organizational resour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ata administratio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Use of I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0) A(n) ________ is a structured survey of the accuracy and level of completeness of the data in an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ata quality audit</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8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1) The small publishing company you work for wants to create a new database for storing information about all of their author contracts. What difficulties do you anticipa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ata accuracy when the new data is input, establishing a good data model, determining which data is important and anticipating what the possible uses for the data will be, beyond looking up contract information, technical difficulties linking this system to existing systems, new business processes for data input and handling, and contracts management, determining how end users will use the data, making data definitions consistent with other databases, what methods to use to cleanse the dat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5, 178-17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bringing together different types of knowledg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2) When you design the new contracts database for the publishing house mentioned above, what fields do you anticipate needing? Identify at least seven fields. Which of these fields might be in use in other databases of the company’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uthor first name, author last name, author address, agent name and address, title of book, book ISBN, date of contract, amount of money, payment schedule, date contract ends, author address. Other databases might be an author database (author names, address, and agent details), a book title database (title and ISBN of book), and financial database (payments mad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0-16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bringing together different types of knowledg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3) What types of relationships are possible in a relational database? Describe and give an example of ea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re are three types of relationships: one-to-one, one-to-many, and many-to-many. A one-to-one relationship occurs when each record in one table has only one related record in a second table. An example might be a table of salespeople and a separate table of company cars. Each salesperson can only have one car, or be related to the one car in the database. A one-to-many relationship occurs when a record in one table has many related records in a second table. An example might be a table of salespeople and clients. Each salesperson may have several clients. A many-to-many relationship occurs when records in one table have many related records in a second table, and the records in the second table have many related records in the first table. An example might be a clients table and a products table. Clients may buy more than one product, and products are sold to more than one client.</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62-16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build, model</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4) List and describe three main capabilities or tools of a DB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 DBMS includes capabilities and tools for organizing, managing, and accessing the data in the database. The most important are its data definition capability, data dictionary, and data manipulation language. The data definition capability specifies the structure of the content of the database. It is used to create database tables and to define the characteristics of the fields in each table. This information about the database would be documented in a data dictionary. A data dictionary is an automated or manual file that stores definitions of data elements and their characteristics. Data dictionaries for large corporate databases may capture additional information, such as usage; ownership (who in the organization is responsible for maintaining the data); authorization; security; and the individuals, business functions, programs, and reports that use each data element. The data manipulation language is a specialized language used to add, change, delete, and retrieve the data in the database. This language contains commands that permit end users and programming specialists to extract data from the database to satisfy information requests and develop application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6-16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5) List at least three causes of to data redundancy and inconsist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ata redundancy and inconsistency can occur because of (1) different groups in an organization independently collecting the same piece of information in different systems; (2) employing different names and descriptions for the same entities or attributes; (3) failing to normalize a database; (4) incorrect data entry or failing to enforce consistency within the database; (5) lack of data cleansing or scrubb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6) Identify and describe the three basic operations used to extract useful sets of data from a relational database?</w:t>
      </w:r>
    </w:p>
    <w:p>
      <w:pPr>
        <w:pStyle w:val="NormalText"/>
        <w:tabs>
          <w:tab w:val="clear" w:pos="720"/>
          <w:tab w:val="left" w:pos="907" w:leader="none"/>
          <w:tab w:val="left" w:pos="2160" w:leader="none"/>
        </w:tabs>
        <w:rPr/>
      </w:pPr>
      <w:r>
        <w:rPr>
          <w:rFonts w:cs="Times New Roman" w:ascii="Times New Roman" w:hAnsi="Times New Roman"/>
          <w:sz w:val="24"/>
        </w:rPr>
        <w:t xml:space="preserve">Answer:  The </w:t>
      </w:r>
      <w:r>
        <w:rPr>
          <w:rFonts w:cs="Times New Roman" w:ascii="Times New Roman" w:hAnsi="Times New Roman"/>
          <w:i/>
          <w:iCs/>
          <w:sz w:val="24"/>
        </w:rPr>
        <w:t xml:space="preserve">select </w:t>
      </w:r>
      <w:r>
        <w:rPr>
          <w:rFonts w:cs="Times New Roman" w:ascii="Times New Roman" w:hAnsi="Times New Roman"/>
          <w:sz w:val="24"/>
        </w:rPr>
        <w:t xml:space="preserve">operation creates a subset consisting of all records (rows) in the table that meet stated criteria. The </w:t>
      </w:r>
      <w:r>
        <w:rPr>
          <w:rFonts w:cs="Times New Roman" w:ascii="Times New Roman" w:hAnsi="Times New Roman"/>
          <w:i/>
          <w:iCs/>
          <w:sz w:val="24"/>
        </w:rPr>
        <w:t xml:space="preserve">join </w:t>
      </w:r>
      <w:r>
        <w:rPr>
          <w:rFonts w:cs="Times New Roman" w:ascii="Times New Roman" w:hAnsi="Times New Roman"/>
          <w:sz w:val="24"/>
        </w:rPr>
        <w:t xml:space="preserve">operation combines relational tables to provide the user with more information than is available in individual tables. The </w:t>
      </w:r>
      <w:r>
        <w:rPr>
          <w:rFonts w:cs="Times New Roman" w:ascii="Times New Roman" w:hAnsi="Times New Roman"/>
          <w:i/>
          <w:iCs/>
          <w:sz w:val="24"/>
        </w:rPr>
        <w:t xml:space="preserve">project </w:t>
      </w:r>
      <w:r>
        <w:rPr>
          <w:rFonts w:cs="Times New Roman" w:ascii="Times New Roman" w:hAnsi="Times New Roman"/>
          <w:sz w:val="24"/>
        </w:rPr>
        <w:t>operation creates a subset consisting of columns in a table, permitting the user to create new tables that contain only the information require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6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summariz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7) Describe the ways in which database technologies could be used by an office stationery supply company to achieve low-cost leadership.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tudent answers will vary; an example answer is: Databases could be used to make the supply chain more efficient and minimize warehousing and transportation costs. You can use OLAP to better analyze sales forecasts. You can also use sales databases and predictive analysis to determine what supplies are in demand by which customers, and whether needs are different in different geographical areas. DSS databases could be used to predict future trends in office supply needs, to help anticipate demand. You could use text mining to identify service issues or inefficiencies within the company. Databases could be used to determine the most efficient methods of transportation and delivery. In addition you could allow customers to order supplies through the Web and have these orders influence the entire supply chain and minimize warehousing costs.</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70-1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bringing together knowledge from different places; Evaluation in terms of predict,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8) Describe the ways in which database technologies could be used by an office stationery supply company to achieve product differenti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roduct databases could be made available to customers for greater convenience ordering online. Databases could be used to track customer preferences, to help anticipate customer desires. Sales databases could also help a client anticipate when they would need re-supply, providing an additional service. Data mining could help anticipate trends in sales or other factors to help determine new services and products to sell the clients. You could use web mining to analyze any web customer usage data to determine what products or features customers wante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70-1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bringing together knowledge from different places; Evaluation in terms of predict, assess</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9) What makes data mining an important business tool? What types of information does data mining produce? In what type of circumstance would you advise a company to use data mi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Data mining is one of the data analysis tools that helps users make better business decisions and is one of the key tools of business intelligence. Data mining allows users to analyze large amounts of data and find hidden relationships between data that otherwise would not be discovered.For example, data mining might find that a customer that buys product X is ten times more likely to buy product Y than other custom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ata mining finds information such as:</w:t>
      </w:r>
    </w:p>
    <w:p>
      <w:pPr>
        <w:pStyle w:val="NormalText"/>
        <w:tabs>
          <w:tab w:val="clear" w:pos="720"/>
          <w:tab w:val="left" w:pos="270" w:leader="none"/>
          <w:tab w:val="left" w:pos="2160" w:leader="none"/>
        </w:tabs>
        <w:rPr/>
      </w:pPr>
      <w:r>
        <w:rPr>
          <w:rFonts w:cs="Times New Roman" w:ascii="Times New Roman" w:hAnsi="Times New Roman"/>
          <w:sz w:val="24"/>
        </w:rPr>
        <w:t>•</w:t>
      </w:r>
      <w:r>
        <w:rPr>
          <w:rFonts w:cs="Times New Roman" w:ascii="Times New Roman" w:hAnsi="Times New Roman"/>
          <w:sz w:val="24"/>
        </w:rPr>
        <w:tab/>
        <w:t>Associations, or occurrences that are linked to a single event.</w:t>
      </w:r>
    </w:p>
    <w:p>
      <w:pPr>
        <w:pStyle w:val="NormalText"/>
        <w:tabs>
          <w:tab w:val="clear" w:pos="720"/>
          <w:tab w:val="left" w:pos="270" w:leader="none"/>
          <w:tab w:val="left" w:pos="2160" w:leader="none"/>
        </w:tabs>
        <w:rPr/>
      </w:pPr>
      <w:r>
        <w:rPr>
          <w:rFonts w:cs="Times New Roman" w:ascii="Times New Roman" w:hAnsi="Times New Roman"/>
          <w:sz w:val="24"/>
        </w:rPr>
        <w:t>•</w:t>
      </w:r>
      <w:r>
        <w:rPr>
          <w:rFonts w:cs="Times New Roman" w:ascii="Times New Roman" w:hAnsi="Times New Roman"/>
          <w:sz w:val="24"/>
        </w:rPr>
        <w:tab/>
        <w:t>Sequences, events that are linked over time.</w:t>
      </w:r>
    </w:p>
    <w:p>
      <w:pPr>
        <w:pStyle w:val="NormalText"/>
        <w:tabs>
          <w:tab w:val="clear" w:pos="720"/>
          <w:tab w:val="left" w:pos="270" w:leader="none"/>
          <w:tab w:val="left" w:pos="2160" w:leader="none"/>
        </w:tabs>
        <w:rPr/>
      </w:pPr>
      <w:r>
        <w:rPr>
          <w:rFonts w:cs="Times New Roman" w:ascii="Times New Roman" w:hAnsi="Times New Roman"/>
          <w:sz w:val="24"/>
        </w:rPr>
        <w:t xml:space="preserve">• </w:t>
      </w:r>
      <w:r>
        <w:rPr>
          <w:rFonts w:cs="Times New Roman" w:ascii="Times New Roman" w:hAnsi="Times New Roman"/>
          <w:sz w:val="24"/>
        </w:rPr>
        <w:tab/>
        <w:t>Classification, patterns that describe the group to which an item belongs, found by examining existing items that have been classified and by inferring a set of rules.</w:t>
      </w:r>
    </w:p>
    <w:p>
      <w:pPr>
        <w:pStyle w:val="NormalText"/>
        <w:tabs>
          <w:tab w:val="clear" w:pos="720"/>
          <w:tab w:val="left" w:pos="270" w:leader="none"/>
          <w:tab w:val="left" w:pos="2160" w:leader="none"/>
        </w:tabs>
        <w:rPr/>
      </w:pPr>
      <w:r>
        <w:rPr>
          <w:rFonts w:cs="Times New Roman" w:ascii="Times New Roman" w:hAnsi="Times New Roman"/>
          <w:sz w:val="24"/>
        </w:rPr>
        <w:t xml:space="preserve">• </w:t>
      </w:r>
      <w:r>
        <w:rPr>
          <w:rFonts w:cs="Times New Roman" w:ascii="Times New Roman" w:hAnsi="Times New Roman"/>
          <w:sz w:val="24"/>
        </w:rPr>
        <w:tab/>
        <w:t xml:space="preserve">Clusters, unclassified but related group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I would advise a company to use data mining when they are looking for new products and services, or when they are looking for new marketing techniques or new markets. Data mining might also be helpful when trying to analyze unanticipated problems with sales whose causes are difficult to identify.</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4-17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0) What are the differences between data mining and OLAP? When would you advise a company to use OLA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ata mining uncovers hidden relationships and is used when you are trying to discover data and new relationships, and is used to answer questions such as, are there any product sales that are related in time to other product sales. In contrast, OLAP is used to analyze multiple dimensions of data and is used to find answers to complex, but known, questions, such as what were sales of a product broken down by month and geographical region, and compared to sales forecasts. I would advise a company to use OLAP when they needed to analyze sales in different areas or for different products to see complex views of dat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3-17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Evaluation in terms of assess</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1</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Copyright © 2011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5:58:00Z</dcterms:created>
  <dc:creator/>
  <dc:description/>
  <cp:keywords/>
  <dc:language>en-US</dc:language>
  <cp:lastModifiedBy>mbujewski</cp:lastModifiedBy>
  <dcterms:modified xsi:type="dcterms:W3CDTF">2010-02-16T15:59:00Z</dcterms:modified>
  <cp:revision>3</cp:revision>
  <dc:subject>Chapter 5</dc:subject>
  <dc:title>Essentials of Management Information Systems, 9e (Laudon/Laudon)</dc:title>
</cp:coreProperties>
</file>